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ΕΛΛΗΝΙΚΗ ΔΗΜΟΚΡΑΤΙΑ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ΝΟΜΟΣ ΠΙΕΡΙΑΣ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ΔΗΜΟΣ ΔΙΟΥ – ΟΛΥΜΠΟ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ΑΓ. ΝΙΚΟΛΑΟΥ 15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0200 ΛΙΤΟΧΩΡΟ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ΡΙΘ. ΜΕΛΕΤΗΣ   10/2019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Προμήθεια Υγρών καυσίμων για τον Δήμο Δίου Ολύμπου και των Νομικών του Προσώπων για τα  έτη  2020 και 2021 με δικαίωμα προαίρεσης για ένα επιπλέον έτος (έτος  2022)</w:t>
      </w:r>
      <w:r>
        <w:rPr>
          <w:b/>
        </w:rPr>
        <w:t xml:space="preserve">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ΠΡΟΫΠΟΛΟΓΙΣΜΟΣ</w:t>
      </w:r>
    </w:p>
    <w:p>
      <w:pPr>
        <w:pStyle w:val="Normal"/>
        <w:shd w:fill="FFFFFF" w:val="clear"/>
        <w:spacing w:before="509" w:after="0"/>
        <w:rPr>
          <w:b/>
          <w:b/>
          <w:sz w:val="24"/>
          <w:szCs w:val="24"/>
          <w:u w:val="single"/>
        </w:rPr>
      </w:pPr>
      <w:r>
        <w:rPr>
          <w:rFonts w:eastAsia="Arial"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  <w:u w:val="single"/>
        </w:rPr>
        <w:t>Αντικείμενο προμήθειας -Προϋπολογισμός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Τα υπό προμήθεια είδη σε όση ποσότητα κριθεί απαραίτητη, είναι συνολικά για ολόκληρο το Δήμο Δίου - Ολύμπου και τα Νομικά του Πρόσωπα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276"/>
        <w:gridCol w:w="1431"/>
        <w:gridCol w:w="1546"/>
        <w:gridCol w:w="1418"/>
        <w:gridCol w:w="1276"/>
        <w:gridCol w:w="14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ΜΗΜ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ΦΟΡΕΑ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Υ/ΣΜΟΣ ΕΤΟΥΣ 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Υ/ΣΜΟΣ ΕΤΟΥΣ 20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Υ/ΣΜΟΣ ΕΤΟΥΣ 202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ΔΙΚΑΙΩΜΑ ΠΡΟΑΙΡΕΣΗΣ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ΟΥ/ΣΜΟΣ ΕΤΩΝ 2020, 2021 ΚΑΙ 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ΦΠΑ 24%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ΣΥΝΟΛΟ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ΤΜΗΜΑ </w:t>
            </w:r>
          </w:p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Πρωτοβάθμια Σχολική Επιτροπή Δήμο υ Δίου – Ολύμπου πετρέλαιο θέρμαν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7" w:hanging="0"/>
              <w:jc w:val="right"/>
              <w:rPr/>
            </w:pPr>
            <w:r>
              <w:rPr/>
              <w:t>107.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.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9.9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ΗΜΑ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ευτεροβάθμια Σχολική Επιτροπή  Δήμου Δίου – Ολύμπου πετρέλαιο θέρμαν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3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.4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.94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ΗΜΑ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ημοτική Κοινωφελής Επιχείρηση Δήμου Δίου – Ολύμπου (ΔΗ.Κ.Ε.ΔΟ.) πετρέλαιο θέρμανσης- βενζίνη αμόλυβδ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73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7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24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543,5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ΗΜΑ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ήμος Δίου – Ολύμπου πετρέλαιο θέρμανση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3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.944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ΗΜΑ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ήμος Δίου – Ολύμπου πετρέλαιο κίνηση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97" w:hanging="0"/>
              <w:jc w:val="right"/>
              <w:rPr/>
            </w:pPr>
            <w:r>
              <w:rPr/>
              <w:t>192.5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50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.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7.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8.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.100,0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ΤΜΗΜΑ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Δήμος Δίου – Ολύμπου βενζίνη αμόλυβδ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7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7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.4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.4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.89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.308,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ΓΕΝΙΚΑ ΣΥΝΟΛ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80.843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.843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80.8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442.5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6.20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.788.735,96</w:t>
            </w:r>
          </w:p>
        </w:tc>
      </w:tr>
    </w:tbl>
    <w:p>
      <w:pPr>
        <w:pStyle w:val="Normal"/>
        <w:spacing w:before="280" w:after="280"/>
        <w:rPr/>
      </w:pPr>
      <w:r>
        <w:rPr>
          <w:sz w:val="24"/>
          <w:szCs w:val="24"/>
          <w:shd w:fill="FFFF00" w:val="clear"/>
        </w:rPr>
        <w:br/>
      </w:r>
      <w:r>
        <w:rPr>
          <w:sz w:val="24"/>
          <w:szCs w:val="24"/>
          <w:u w:val="single"/>
        </w:rPr>
        <w:t xml:space="preserve">Η δαπάνη για την προμήθεια ανά τμήμα, στην οποία θα γίνεται η παράδοση των καυσίμων, έχει ως εξής: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ΤΜΗΜΑ 1  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Τα υπό προμήθεια είδη, σε όση ποσότητα κριθεί απαραίτητη και η δαπάνη για τις ανάγκες θέρμανσης των σχολικών μονάδων της </w:t>
      </w:r>
      <w:r>
        <w:rPr>
          <w:sz w:val="24"/>
          <w:szCs w:val="24"/>
          <w:u w:val="single"/>
        </w:rPr>
        <w:t>Πρωτοβάθμιας Σχολικής Επιτροπής</w:t>
      </w:r>
      <w:r>
        <w:rPr>
          <w:sz w:val="24"/>
          <w:szCs w:val="24"/>
        </w:rPr>
        <w:t>, στην οποία θα γίνεται η χρέωση των καυσίμων, έχει ως εξής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) ΓΙΑ ΤΟ ΕΤΟΣ 2020 : 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35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2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300,00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Β) ΓΙΑ ΤΟ ΕΤΟΣ 2021 : 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35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300,00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b/>
          <w:sz w:val="24"/>
          <w:szCs w:val="24"/>
        </w:rPr>
        <w:t xml:space="preserve">Γ) ΔΙΚΑΙΩΜΑ ΠΡΟΑΙΡΕΣΗΣ ΓΙΑ ΤΟ ΕΤΟΣ 2022 : </w:t>
      </w:r>
    </w:p>
    <w:p>
      <w:pPr>
        <w:pStyle w:val="Normal"/>
        <w:widowControl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35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8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300,00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 ) ΣΥΓΚΕΝΤΡΩΤΙΚΟΣ ΠΡΟΫΠΟΛΟΓΙΣΜΟΣ ΓΙΑ ΤΑ ΕΤΗ 2020,  2021 ΚΑΙ 2022  (δικαίωμα προαίρεσης)</w:t>
      </w:r>
    </w:p>
    <w:tbl>
      <w:tblPr>
        <w:tblW w:w="812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35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before="28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7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4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.900,00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Η παράδοση των καυσίμων θα γίνεται εντός των γεωγραφικών ορίων του Δήμου Δίου – Ολύμπου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ΤΜΗΜΑ 2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Τα υπό προμήθεια είδη, σε όση ποσότητα κριθεί απαραίτητη και η δαπάνη για τις ανάγκες θέρμανσης των σχολικών μονάδων της </w:t>
      </w:r>
      <w:r>
        <w:rPr>
          <w:sz w:val="24"/>
          <w:szCs w:val="24"/>
          <w:u w:val="single"/>
        </w:rPr>
        <w:t xml:space="preserve">Δευτεροβάθμιας Σχολικής Επιτροπής </w:t>
      </w:r>
      <w:r>
        <w:rPr>
          <w:sz w:val="24"/>
          <w:szCs w:val="24"/>
        </w:rPr>
        <w:t>του Δήμου Δίου - Ολύμπου , στην οποία θα γίνεται η χρέωση των καυσίμων, έχει ως εξής:</w:t>
      </w:r>
    </w:p>
    <w:p>
      <w:pPr>
        <w:pStyle w:val="Normal"/>
        <w:widowControl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) ΓΙΑ ΤΟ ΕΤΟΣ 2020: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32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8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98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Β) ΓΙΑ ΤΟ ΕΤΟΣ 2021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32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8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98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Γ) ΔΙΚΑΙΩΜΑ ΠΡΟΑΙΡΕΣΗΣ ΓΙΑ ΤΟ ΕΤΟΣ 2022 :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32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48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980,00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 ) ΣΥΓΚΕΝΤΡΩΤΙΚΟΣ ΠΡΟΫΠΟΛΟΓΙΣΜΟΣ ΓΙΑ ΤΑ ΕΤΗ 2020, 2021 ΚΑΙ 2022 (δικαίωμα προαίρεσης):</w:t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32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2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5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44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940,00</w:t>
            </w:r>
          </w:p>
        </w:tc>
      </w:tr>
    </w:tbl>
    <w:p>
      <w:pPr>
        <w:pStyle w:val="Normal"/>
        <w:spacing w:before="280" w:after="28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Η παράδοση των καυσίμων θα γίνεται εντός των γεωγραφικών ορίων του Δήμου Δίου – Ολύμπου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ΤΜΗΜΑ 3</w:t>
      </w:r>
    </w:p>
    <w:p>
      <w:pPr>
        <w:pStyle w:val="Normal"/>
        <w:widowControl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Τα υπό προμήθεια είδη, σε όση ποσότητα κριθεί απαραίτητη και η δαπάνη για τις ανάγκες θέρμανσης και κίνησης των οχημάτων της  </w:t>
      </w:r>
      <w:r>
        <w:rPr>
          <w:sz w:val="24"/>
          <w:szCs w:val="24"/>
          <w:u w:val="single"/>
        </w:rPr>
        <w:t xml:space="preserve">Δημοτικής Κοινωφελής Επιχείρησης του Δήμου Δίου - Ολύμπου  (ΔΗ.Κ.Ε.ΔΟ.) </w:t>
      </w:r>
      <w:r>
        <w:rPr>
          <w:sz w:val="24"/>
          <w:szCs w:val="24"/>
        </w:rPr>
        <w:t>του Δήμου Δίου - Ολύμπου, στην οποία θα γίνεται η χρέωση, έχει ως εξής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) ΓΙΑ ΤΟ ΕΤΟΣ 2020 : </w:t>
      </w:r>
    </w:p>
    <w:p>
      <w:pPr>
        <w:pStyle w:val="Normal"/>
        <w:widowControl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widowControl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37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2,0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ενζίνη Αμόλυβδ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1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73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1,52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14,5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Β) ΓΙΑ ΤΟ ΕΤΟΣ 2021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37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2,0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ενζίνη Αμόλυβδ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1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73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1,52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14,52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Γ) ΔΙΚΑΙΩΜΑ ΠΡΟΑΙΡΕΣΗΣ ΓΙΑ ΤΟ ΕΤΟΣ 2022 :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37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2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12,0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ενζίνη Αμόλυβδ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1,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61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73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1,52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14,52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) ΣΥΓΚΕΝΤΡΩΤΙΚΟΣ ΠΡΟΫΠΟΛΟΓΙΣΜΟΣ ΓΙΑ ΤΑ ΕΤΗ 2020, 2021 ΚΑΙ 2022 (δικαίωμα προαίρεσης)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37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6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36,00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ενζίνη Αμόλυβδ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83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9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24,56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543,56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Η παράδοση των καυσίμων θα γίνεται εντός των γεωγραφικών ορίων του Δήμου Δίου - Ολύμπου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ΤΜΗΜΑ 4</w:t>
      </w:r>
    </w:p>
    <w:p>
      <w:pPr>
        <w:pStyle w:val="Normal"/>
        <w:widowControl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Τα υπό προμήθεια είδη, σε όση ποσότητα κριθεί απαραίτητη και η δαπάνη για τις </w:t>
      </w:r>
      <w:r>
        <w:rPr>
          <w:sz w:val="24"/>
          <w:szCs w:val="24"/>
          <w:u w:val="single"/>
        </w:rPr>
        <w:t>ανάγκες θέρμανσης των κτιριακών εγκαταστάσεων του Δήμου Δίου Ολύμπου</w:t>
      </w:r>
      <w:r>
        <w:rPr>
          <w:sz w:val="24"/>
          <w:szCs w:val="24"/>
        </w:rPr>
        <w:t>, στον οποία θα γίνεται η χρέωση των καυσίμων, έχει ως εξής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) ΓΙΑ ΤΟ ΕΤΟΣ 2020 :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83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53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48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648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Β) ΓΙΑ ΤΟ ΕΤΟΣ 2021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53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48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648,00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Γ) ΔΙΚΑΙΩΜΑ ΠΡΟΑΙΡΕΣΗΣ ΓΙΑ ΤΟ ΕΤΟΣ 2022 :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3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53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2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48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648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 ) ΣΥΓΚΕΝΤΡΩΤΙΚΟΣ ΠΡΟΫΠΟΛΟΓΙΣΜΟΣ ΓΙΑ ΤΑ ΕΤΗ 2020, 2021 ΚΑΙ 2022 (δικαίωμα προαίρεσης):</w:t>
      </w:r>
    </w:p>
    <w:tbl>
      <w:tblPr>
        <w:tblW w:w="83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2128"/>
        <w:gridCol w:w="1429"/>
        <w:gridCol w:w="1782"/>
        <w:gridCol w:w="253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θέρμαν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6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600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344,00</w:t>
            </w:r>
          </w:p>
        </w:tc>
      </w:tr>
      <w:tr>
        <w:trPr/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944,00</w:t>
            </w:r>
          </w:p>
        </w:tc>
      </w:tr>
    </w:tbl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Η παράδοση των καυσίμων θα γίνεται εντός των γεωγραφικών ορίων του Δήμου Δίου Ολύμπου</w:t>
      </w:r>
      <w:r>
        <w:rPr>
          <w:b/>
          <w:sz w:val="24"/>
          <w:szCs w:val="24"/>
        </w:rPr>
        <w:t>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ΤΜΗΜΑ 5</w:t>
      </w:r>
    </w:p>
    <w:p>
      <w:pPr>
        <w:pStyle w:val="Normal"/>
        <w:widowControl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Τα υπό προμήθεια είδη, σε όση ποσότητα κριθεί απαραίτητη και η δαπάνη για τις ανάγκες  σε </w:t>
      </w:r>
      <w:r>
        <w:rPr>
          <w:sz w:val="24"/>
          <w:szCs w:val="24"/>
          <w:u w:val="single"/>
        </w:rPr>
        <w:t xml:space="preserve">πετρέλαιο κίνησης για τις ανάγκες  του Δήμου Δίου - Ολύμπου, </w:t>
      </w:r>
      <w:r>
        <w:rPr>
          <w:sz w:val="24"/>
          <w:szCs w:val="24"/>
        </w:rPr>
        <w:t>στον οποίο θα γίνεται η χρέωση, έχει ως εξής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) ΓΙΑ ΤΟ ΕΤΟΣ 2020 : </w:t>
      </w:r>
    </w:p>
    <w:p>
      <w:pPr>
        <w:pStyle w:val="Normal"/>
        <w:widowControl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widowControl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55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κίνη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5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5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7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Β) ΓΙΑ ΤΟ ΕΤΟΣ 2021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55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κίνη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5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5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700,00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Γ) ΔΙΚΑΙΩΜΑ ΠΡΟΑΙΡΕΣΗΣ ΓΙΑ ΤΟ ΕΤΟΣ 2022 :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55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κίνη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5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5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2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700,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Δ ) ΣΥΓΚΕΝΤΡΩΤΙΚΟΣ ΠΡΟΫΠΟΛΟΓΙΣΜΟΣ ΓΙΑ ΤΑ ΕΤΗ 2020, 2021 ΚΑΙ 2022 (δικαίωμα προαίρεσης):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55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Πετρέλαιο κίνηση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5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.5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.5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60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.100,00</w:t>
            </w:r>
          </w:p>
        </w:tc>
      </w:tr>
    </w:tbl>
    <w:p>
      <w:pPr>
        <w:pStyle w:val="Normal"/>
        <w:spacing w:before="280" w:after="28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>Η παράδοση των καυσίμων θα γίνεται εντός των γεωγραφικών ορίων του Δήμου Δίου Ολύμπου</w:t>
      </w:r>
      <w:r>
        <w:rPr>
          <w:b/>
          <w:sz w:val="24"/>
          <w:szCs w:val="24"/>
        </w:rPr>
        <w:t>.</w:t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ΤΜΗΜΑ 6</w:t>
      </w:r>
    </w:p>
    <w:p>
      <w:pPr>
        <w:pStyle w:val="Normal"/>
        <w:widowControl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Τα υπό προμήθεια είδη, σε όση ποσότητα κριθεί απαραίτητη και η δαπάνη για τις ανάγκες  σε </w:t>
      </w:r>
      <w:r>
        <w:rPr>
          <w:sz w:val="24"/>
          <w:szCs w:val="24"/>
          <w:u w:val="single"/>
        </w:rPr>
        <w:t>βενζίνη αμόλυβδη για τις ανάγκες του Δήμου Δίου - Ολύμπου</w:t>
      </w:r>
      <w:r>
        <w:rPr>
          <w:sz w:val="24"/>
          <w:szCs w:val="24"/>
        </w:rPr>
        <w:t>, στον οποίο θα γίνεται η χρέωση, έχει ως εξής: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Α) ΓΙΑ ΤΟ ΕΤΟΣ 2020 : </w:t>
      </w:r>
    </w:p>
    <w:p>
      <w:pPr>
        <w:pStyle w:val="Normal"/>
        <w:widowControl/>
        <w:jc w:val="both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p>
      <w:pPr>
        <w:pStyle w:val="Normal"/>
        <w:widowControl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55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ενζίνη Αμόλυβδ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7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7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32,8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02,8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Β) ΓΙΑ ΤΟ ΕΤΟΣ 2021 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55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ενζίνη Αμόλυβδ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7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7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32,8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02,80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Γ) ΔΙΚΑΙΩΜΑ ΠΡΟΑΙΡΕΣΗΣ ΓΙΑ ΤΟ ΕΤΟΣ 2022 : </w:t>
      </w:r>
    </w:p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55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ενζίνη Αμόλυβδ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7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47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32,8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102,80</w:t>
            </w:r>
          </w:p>
        </w:tc>
      </w:tr>
    </w:tbl>
    <w:p>
      <w:pPr>
        <w:pStyle w:val="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b/>
          <w:sz w:val="24"/>
          <w:szCs w:val="24"/>
        </w:rPr>
        <w:t xml:space="preserve">Δ ) ΣΥΓΚΕΝΤΡΩΤΙΚΟΣ ΠΡΟΫΠΟΛΟΓΙΣΜΟΣ ΓΙΑ ΤΑ ΕΤΗ 2020, 2021 ΚΑΙ 2022 (δικαίωμα προαίρεσης)  </w:t>
      </w:r>
      <w:r>
        <w:rPr/>
        <w:t>:</w:t>
      </w:r>
    </w:p>
    <w:tbl>
      <w:tblPr>
        <w:tblW w:w="956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359"/>
        <w:gridCol w:w="1429"/>
        <w:gridCol w:w="1782"/>
        <w:gridCol w:w="2559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Α/Α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ΙΔΟ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Ποσότητα  (ΛΙΤΡΑ)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ΤΙΜΗ ΜΟΝΑΔΑΣ ΣΕ €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ΕΝΔΕΙΚΤΙΚΟΣ ΠΡΟΫΠΟΛΟΓΙΣΜΟΣ ΣΕ €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Βενζίνη Αμόλυβδη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0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41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410,0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ΦΠΑ 24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898,40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ΤΕΛΙΚΟ ΣΥΝΟΛΟ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308,40</w:t>
            </w:r>
          </w:p>
        </w:tc>
      </w:tr>
    </w:tbl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28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>Η παράδοση των καυσίμων θα γίνεται εντός των γεωγραφικών ορίων του Δήμου Δίου Ολύμπου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Οι ανωτέρω τιμές προέκυψαν από τον πίνακα μέσων τιμών υγρών καυσίμων του τμήματος εμπορίου τις διεύθυνσης ανάπτυξης περιβάλλοντος της Π.Ε. Πιερίας για μεν το πετρέλαιο θέρμανσης την 30</w:t>
      </w:r>
      <w:r>
        <w:rPr>
          <w:sz w:val="24"/>
          <w:szCs w:val="24"/>
          <w:vertAlign w:val="superscript"/>
        </w:rPr>
        <w:t>η</w:t>
      </w:r>
      <w:r>
        <w:rPr>
          <w:sz w:val="24"/>
          <w:szCs w:val="24"/>
        </w:rPr>
        <w:t xml:space="preserve"> Απριλίου 2019 για δε το πετρέλαιο κίνησης και της βενζίνης αμόλυβδης την  21</w:t>
      </w:r>
      <w:r>
        <w:rPr>
          <w:sz w:val="24"/>
          <w:szCs w:val="24"/>
          <w:vertAlign w:val="superscript"/>
        </w:rPr>
        <w:t>η</w:t>
      </w:r>
      <w:r>
        <w:rPr>
          <w:sz w:val="24"/>
          <w:szCs w:val="24"/>
        </w:rPr>
        <w:t xml:space="preserve"> Ιουλίου 2019 </w:t>
      </w:r>
    </w:p>
    <w:p>
      <w:pPr>
        <w:pStyle w:val="Normal"/>
        <w:tabs>
          <w:tab w:val="clear" w:pos="720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7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/>
      </w:pPr>
      <w:r>
        <w:rPr>
          <w:rFonts w:eastAsia="Arial"/>
        </w:rPr>
        <w:t xml:space="preserve">                                                               </w:t>
      </w:r>
      <w:r>
        <w:rPr/>
        <w:t>ΛΙΤΟΧΩΡΟ 30-7-2019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rPr/>
      </w:pPr>
      <w:r>
        <w:rPr/>
      </w:r>
    </w:p>
    <w:tbl>
      <w:tblPr>
        <w:tblW w:w="9121" w:type="dxa"/>
        <w:jc w:val="left"/>
        <w:tblInd w:w="3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60"/>
        <w:gridCol w:w="3083"/>
        <w:gridCol w:w="3278"/>
      </w:tblGrid>
      <w:tr>
        <w:trPr>
          <w:trHeight w:val="1837" w:hRule="atLeast"/>
        </w:trPr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 xml:space="preserve">Ο Συντάξας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ΣΤΡΟΓΓΥΛΗΣ ΚΩΝΣΤΑΝΤΙΝΟ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ΠΕ ΠΕΡΙΒΑΛΛΟΝΤΟΣ  (ΠΕ ΧΗΜΙΚΟΣ)</w:t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Ο Προϊστάμενο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Τμήματος Τεχνικών Υπηρεσιώ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eastAsia="Arial"/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 xml:space="preserve">Χατζημήτρος Ηρακλής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Πολιτικός Μηχανικός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Θεωρήθηκ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Ο Διευθυντής Τεχνικών Υπηρεσιώ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Περιβάλλοντος και  Πολεοδομίας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Βασίλειος Βασιλούδα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</w:t>
            </w:r>
            <w:r>
              <w:rPr>
                <w:sz w:val="16"/>
                <w:szCs w:val="16"/>
              </w:rPr>
              <w:t>Αρχιτέκτων Μηχανικό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707" w:gutter="0" w:header="0" w:top="1440" w:footer="72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8688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53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Arial" w:hAnsi="Arial" w:cs="Arial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Web">
    <w:name w:val="Κανονικό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35:00Z</dcterms:created>
  <dc:creator>Voula</dc:creator>
  <dc:description/>
  <cp:keywords/>
  <dc:language>en-US</dc:language>
  <cp:lastModifiedBy>Voula</cp:lastModifiedBy>
  <cp:lastPrinted>2019-07-31T08:48:00Z</cp:lastPrinted>
  <dcterms:modified xsi:type="dcterms:W3CDTF">2019-08-01T05:52:00Z</dcterms:modified>
  <cp:revision>59</cp:revision>
  <dc:subject/>
  <dc:title/>
</cp:coreProperties>
</file>