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"/>
        <w:rPr/>
      </w:pPr>
      <w:r>
        <w:rPr/>
        <w:t xml:space="preserve">                           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u w:val="single"/>
        </w:rPr>
        <w:t>ΟΜΑΔΑ Α΄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μήθεια  ειδών καθαριότητας και ευπρεπισμού του</w:t>
      </w:r>
      <w:r>
        <w:rPr>
          <w:rFonts w:cs="Arial" w:ascii="Arial" w:hAnsi="Arial"/>
          <w:b/>
          <w:sz w:val="22"/>
          <w:szCs w:val="22"/>
        </w:rPr>
        <w:t xml:space="preserve"> Δήμου Δίου – Ολύμπου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Κ.Α: </w:t>
      </w:r>
      <w:r>
        <w:rPr>
          <w:rFonts w:cs="Arial" w:ascii="Arial" w:hAnsi="Arial"/>
          <w:color w:val="000000"/>
          <w:sz w:val="22"/>
          <w:szCs w:val="22"/>
          <w:lang w:val="en-US"/>
        </w:rPr>
        <w:t>10.6634.0001, 15.6634, 20.6634.0000</w:t>
      </w:r>
    </w:p>
    <w:p>
      <w:pPr>
        <w:pStyle w:val="Normal"/>
        <w:tabs>
          <w:tab w:val="clear" w:pos="709"/>
          <w:tab w:val="left" w:pos="0" w:leader="none"/>
          <w:tab w:val="left" w:pos="763" w:leader="none"/>
          <w:tab w:val="left" w:pos="5300" w:leader="none"/>
          <w:tab w:val="left" w:pos="7182" w:leader="none"/>
          <w:tab w:val="left" w:pos="8039" w:leader="none"/>
        </w:tabs>
        <w:snapToGrid w:val="false"/>
        <w:ind w:left="0" w:right="-998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CPV: 39800000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4" w:type="dxa"/>
        <w:jc w:val="left"/>
        <w:tblInd w:w="-6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4616"/>
        <w:gridCol w:w="775"/>
        <w:gridCol w:w="1421"/>
        <w:gridCol w:w="831"/>
        <w:gridCol w:w="1163"/>
        <w:gridCol w:w="1392"/>
      </w:tblGrid>
      <w:tr>
        <w:trPr>
          <w:trHeight w:val="75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5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ΕΙΔΟΣ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οσότ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H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ύνολο </w:t>
            </w:r>
          </w:p>
        </w:tc>
      </w:tr>
      <w:tr>
        <w:trPr>
          <w:trHeight w:val="66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Ι ΚΟΥΖΙΝΑΣ ΕΠΑΓΓΕΛΜΑΤΙΚΑ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Kgr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Ι ΥΓΕΙΑΣ 12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gr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5gr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 72τεμ.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ΑΡΤΟΠΕΤΣΕΤΕ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φύλλ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ΕΙΡΟΠΕΤΣΕΤΕΣ ΖΙΚ-ΖΑΚ ΓΚΟΦΡΕ (20πΧ200φύλλα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ΝΟ ΤΡΑΠΕΖΟΜΑΝΤΗΛΟ 110τεμ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00mΧ1,30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13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συσκευασία 10 τεμαχίων σε κυβώτιο 40 συσκ.)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ΕΝΙΚΗΣ ΧΡΗΣΗΣ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ΠΙΑΤΩΝ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ΥΓΡΟ ΠΙΑΤ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ΚΡΕΜΟΣΑΠΟΥΝΟ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ΚΡΕΜΟΣΑΠΟΥΝΟ 1 λίτρο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ΡΕΜΟΣΑΠΟΥΝΟ ΜΙΚΡΟ ΜΕ ΑΝΤΛΙΑ 30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ΠΟΛ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ΤΑ ΤΖΑΜΙΑ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ΥΓΡΟ ΓΙΑ ΤΑ ΤΖΑΜΙΑ 750ml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ΟΙΝΟΠΝΕΥΜΑ ΦΩΤΙΣΤΙΚΟ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5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έως 4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ΘΑΡΙΣΤΙΚΟ ΤΟΥΑΛΕΤΑΣ (ΠΑΠΙ) 75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450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ΠΑΧΥΡΕΥΣΤΗ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ΠΑΧΥΡΕΥΣΤΗ 1,250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ΑΠΛΗ ΜΕ ΑΡΩΜΑ ΛΕΜΟΝΙ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ΚΑΘΑΡΙΣΜΟ ΧΑΛΙΩΝ – ΜΟΚΕΤΩΝ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ΥΑΛΙΣΤΙΚΟ ΠΛΥΝΤΗΡΙΟΥ ΠΙΑΤΩΝ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ΠΛΥΝΤΗΡΙΟΥ ΠΙΑΤΩΝ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4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ΛΑΤΙ ΠΛΥΝΤΗΡΙΟΥ ΠΙΑΤΩΝ 2,5 κιλώ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ΟΥΒΛΑΚΟΞΥΛΑ 500τεμ.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ΚΕΤ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ΛΟΥΜΙΝΟΧΑΡΤΟ 100mX30c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ΚΟΛΛΗΤΙΚΟ ΧΑΡΤΙ ΨΗΣΙΜΑΤΟΣ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5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38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ΛΑΜΑΚΙΑ (ΣΥΣΚΕΥΑΣΙΑ ΤΩΝ 1000 ΤΕΜΑΧΙΩΝ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ΑΜΒΑΚ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γρ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ΚΟΥΠΑΣ ΧΕΙΡΟ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ΝΤΑΡΙ ΣΚΟΥΠΑΣ-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ΦΟΥΓΓΑΡΙΣΤΡΑΣ ΚΑΡΩ ΓΙΓ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ΕΠΑΓΓΕΛΜΑΤΙΚΗΣ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ΑΣΗ ΕΠΑΓΓΕΛΜΑΤΙΚΗΣ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ΝΤΑΡΙ ΕΠΑΓΓΕΛΜΑΤΙΚΗΣ ΣΦΟΥΓΓΑΡΙΣΤΡΑ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ΥΒΑΣ ΣΦΟΥΓΓΑΡΙΣΜΑΤΟΣ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ΑΡΑΣΙ ΜΕ ΨΙΛΗ ΛΑΒΗ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ΞΕΣΚΟΝΙΣΤΗΡΙ ΜΕ ΚΟΝΤΑΡΙ ΠΤΥΣΣΟΜΕΝΟ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ΟΧΕΙΟ ΑΠΟΡΡΙΜΑΤΩ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λίτρ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λαστικός με καπάκι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ΙΓΚΑΛ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ΚΟΥΠΑ ΧΟΡΤΟΥ ΜΕ ΚΟΝΤΑΡΙ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ΦΟΥΓΓΑΡΙ ΠΙΑΤΩΝ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ΠΟΓΓΟΠΕΤΣΕΤΕΣ ΡΟΛΛΟ 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X0,3m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ΙΑΛΕΣ ΥΓΡΑΕΡΙΟΥ (ΓΙΑ ΓΚΑΖΑΚΙΑ) 190γρ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ΑΝΤΙΑ ΜΙΑΣ ΧΡΗΣΗΣ (κουτί των 100 τεμαχίων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ΑΝΤΙΑ ΚΑΘΑΡΙΟΤΗΤΑΣ (διάφορα μεγέθη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ΑΣΗ ΓΙΑ ΑΠΟΣΜΗΤΙΚΟ ΧΩΡΟΥ 2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ΑΠΟΣΜΗΤΙΚΟ ΧΩΡΟΥ2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ΝΤΟΜΟΚΤΟΝΟ</w:t>
            </w:r>
            <w:r>
              <w:rPr>
                <w:rFonts w:cs="Arial" w:ascii="Arial" w:hAnsi="Arial"/>
                <w:color w:val="0099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ΤΣΑΡΙΔΟΚΤΟΝΟ</w:t>
            </w:r>
            <w:r>
              <w:rPr>
                <w:rFonts w:cs="Arial" w:ascii="Arial" w:hAnsi="Arial"/>
                <w:color w:val="0099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ΛΑΣΤΙΚΑ ΠΟΤΗΡΑΚΙΑ ΝΕΡΟΥ 130m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5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ΟΤΗΡΙΑ ΦΕΛΙΖΟΛ 350m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25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ΛΑΣΤΙΚΑ ΠΙΑΤ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2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ΛΑΣΤΙΚΑ ΠΙΡΟΥΝ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1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ΛΑΣΤΙΚΑ ΚΟΥΤΑ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10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ΛΑΣΤΙΚΟ ΜΠΩΛ ΦΑΓΗΤΟΥ 7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ΛΑΣΤΙΚΟ ΜΠΩΛ ΦΑΓΗΤΟΥ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MAXIA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ΠΟΡΡΥΠΑΝΤΙΚΟ ΠΛΥΝΤΗΡΙΟΥ ΡΟΥΧΩΝ  (ΣΚΟΝΗ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μεζού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ΑΠΟΛΥΜΑΝΤΙΚΟ ΓΕΝΙΚΗΣ ΧΡΗΣΗΣ ΧΩΡΙΣ ΧΛΩΡΙΟ 4 λίτρων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1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ΑΜΠΛΕΤΕΣ ΠΛΥΝΤΗΡΙΟΥ ΓΙΑ ΠΛΥΝΤΗΡΙΟ ΟΙΚΙΑΚΗΣ ΧΡΗΣΗΣ ( συσκευασία 56 τεμαχίων) 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ΜΑ ΨΙΛΟ (συσκευασία 10 τεμ.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53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ΜΑ ΧΟΝΤΡΟ (ανοξείδωτο)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1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Φ.Π.Α.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%</w:t>
            </w:r>
          </w:p>
        </w:tc>
        <w:tc>
          <w:tcPr>
            <w:tcW w:w="55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1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5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hanging="0"/>
        <w:rPr>
          <w:rFonts w:ascii="Arial" w:hAnsi="Arial" w:cs="Arial"/>
          <w:bCs w:val="false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 )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64" w:before="269" w:after="0"/>
        <w:ind w:left="1276" w:righ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Tahoma" w:ascii="Tahoma" w:hAnsi="Tahoma"/>
          <w:b/>
          <w:u w:val="none"/>
        </w:rPr>
        <w:t>ΟΜΑΔΑ Β΄</w:t>
      </w:r>
      <w:r>
        <w:rPr>
          <w:rFonts w:cs="Tahoma" w:ascii="Tahoma" w:hAnsi="Tahoma"/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sz w:val="22"/>
          <w:szCs w:val="22"/>
        </w:rPr>
        <w:t>Πρωτοβάθμιας</w:t>
      </w:r>
      <w:r>
        <w:rPr>
          <w:rFonts w:cs="Arial" w:ascii="Arial" w:hAnsi="Arial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sz w:val="22"/>
          <w:szCs w:val="22"/>
        </w:rPr>
        <w:t>ΔΕ Ανατολικού Ολύμπου</w:t>
      </w:r>
      <w:r>
        <w:rPr>
          <w:rFonts w:cs="Arial" w:ascii="Arial" w:hAnsi="Arial"/>
          <w:sz w:val="22"/>
          <w:szCs w:val="22"/>
        </w:rPr>
        <w:t xml:space="preserve"> του Δήμου Δίου - Ολύμπου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8" w:type="dxa"/>
        <w:jc w:val="left"/>
        <w:tblInd w:w="-6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26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.24%</w:t>
            </w:r>
          </w:p>
        </w:tc>
        <w:tc>
          <w:tcPr>
            <w:tcW w:w="53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3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hanging="0"/>
        <w:rPr>
          <w:rFonts w:ascii="Arial" w:hAnsi="Arial" w:cs="Arial"/>
          <w:bCs w:val="false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(Υπογραφή – Σφραγίδ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  <w:r>
        <w:rPr>
          <w:rFonts w:cs="Tahoma" w:ascii="Tahoma" w:hAnsi="Tahoma"/>
          <w:b/>
          <w:u w:val="none"/>
        </w:rPr>
        <w:t>ΟΜΑΔΑ Γ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sz w:val="22"/>
          <w:szCs w:val="22"/>
        </w:rPr>
        <w:t>Πρωτοβάθμιας</w:t>
      </w:r>
      <w:r>
        <w:rPr>
          <w:rFonts w:cs="Arial" w:ascii="Arial" w:hAnsi="Arial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sz w:val="22"/>
          <w:szCs w:val="22"/>
        </w:rPr>
        <w:t>ΔΕ Λιτοχώρου</w:t>
      </w:r>
      <w:r>
        <w:rPr>
          <w:rFonts w:cs="Arial" w:ascii="Arial" w:hAnsi="Arial"/>
          <w:sz w:val="22"/>
          <w:szCs w:val="22"/>
        </w:rPr>
        <w:t xml:space="preserve"> του Δήμου Δίου -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7" w:type="dxa"/>
        <w:jc w:val="left"/>
        <w:tblInd w:w="-6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2"/>
        <w:gridCol w:w="7"/>
        <w:gridCol w:w="16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 (ΚΟΥΤΙ ΤΩΝ 100 ΤΕΜΑΧΙ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Ι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3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 24%</w:t>
            </w:r>
          </w:p>
        </w:tc>
        <w:tc>
          <w:tcPr>
            <w:tcW w:w="53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3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right="0" w:hanging="0"/>
        <w:rPr>
          <w:rFonts w:ascii="Arial" w:hAnsi="Arial" w:cs="Arial"/>
          <w:bCs w:val="false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)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</w:t>
      </w:r>
      <w:r>
        <w:rPr>
          <w:rFonts w:cs="Tahoma" w:ascii="Tahoma" w:hAnsi="Tahoma"/>
          <w:b/>
          <w:u w:val="single"/>
        </w:rPr>
        <w:t>ΟΜΑΔΑ Δ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sz w:val="22"/>
          <w:szCs w:val="22"/>
        </w:rPr>
        <w:t>Πρωτοβάθμιας</w:t>
      </w:r>
      <w:r>
        <w:rPr>
          <w:rFonts w:cs="Arial" w:ascii="Arial" w:hAnsi="Arial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sz w:val="22"/>
          <w:szCs w:val="22"/>
        </w:rPr>
        <w:t>ΔΕ Δίου</w:t>
      </w:r>
      <w:r>
        <w:rPr>
          <w:rFonts w:cs="Arial" w:ascii="Arial" w:hAnsi="Arial"/>
          <w:sz w:val="22"/>
          <w:szCs w:val="22"/>
        </w:rPr>
        <w:t xml:space="preserve"> του Δήμου Δίου -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4" w:type="dxa"/>
        <w:jc w:val="left"/>
        <w:tblInd w:w="-6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56"/>
        <w:gridCol w:w="1440"/>
        <w:gridCol w:w="1338"/>
        <w:gridCol w:w="1210"/>
        <w:gridCol w:w="1319"/>
        <w:gridCol w:w="2"/>
        <w:gridCol w:w="21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ΑΝΤΗΛΑΚΙΑ ΥΓΡΑ (ΜΩΡΟΜΑΝΤΗΛΑ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 (ΚΟΥΤΙ ΤΩΝ 100 ΤΕΜΑΧΙ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ΛΙ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41" w:hRule="atLeast"/>
        </w:trPr>
        <w:tc>
          <w:tcPr>
            <w:tcW w:w="5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 24%</w:t>
            </w:r>
          </w:p>
        </w:tc>
        <w:tc>
          <w:tcPr>
            <w:tcW w:w="53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1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53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Indent"/>
        <w:ind w:left="0" w:right="0" w:hanging="0"/>
        <w:rPr>
          <w:rFonts w:ascii="Arial" w:hAnsi="Arial" w:cs="Arial"/>
          <w:bCs w:val="false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)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hd w:fill="FFFFFF" w:val="clear"/>
        <w:spacing w:lineRule="exact" w:line="264" w:before="269" w:after="0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  <w:r>
        <w:rPr>
          <w:rFonts w:cs="Tahoma" w:ascii="Tahoma" w:hAnsi="Tahoma"/>
          <w:b/>
          <w:color w:val="000000"/>
          <w:u w:val="single"/>
        </w:rPr>
        <w:t>ΟΜΑΔΑ Ε΄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CC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υτεροβάθμιας</w:t>
      </w:r>
      <w:r>
        <w:rPr>
          <w:rFonts w:cs="Arial" w:ascii="Arial" w:hAnsi="Arial"/>
          <w:color w:val="000000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 Ανατολικού Ολύμπου</w:t>
      </w:r>
      <w:r>
        <w:rPr>
          <w:rFonts w:cs="Arial" w:ascii="Arial" w:hAnsi="Arial"/>
          <w:color w:val="000000"/>
          <w:sz w:val="22"/>
          <w:szCs w:val="22"/>
        </w:rPr>
        <w:t xml:space="preserve"> του Δήμου Δίου Ολύμπου</w:t>
      </w:r>
    </w:p>
    <w:p>
      <w:pPr>
        <w:pStyle w:val="Normal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</w:r>
    </w:p>
    <w:p>
      <w:pPr>
        <w:pStyle w:val="Normal"/>
        <w:tabs>
          <w:tab w:val="clear" w:pos="709"/>
          <w:tab w:val="left" w:pos="990" w:leader="none"/>
        </w:tabs>
        <w:rPr>
          <w:rFonts w:ascii="Arial" w:hAnsi="Arial" w:cs="Arial"/>
          <w:b/>
          <w:b/>
          <w:color w:val="00CC00"/>
          <w:sz w:val="22"/>
          <w:szCs w:val="22"/>
        </w:rPr>
      </w:pPr>
      <w:r>
        <w:rPr>
          <w:rFonts w:cs="Arial" w:ascii="Arial" w:hAnsi="Arial"/>
          <w:b/>
          <w:color w:val="00CC00"/>
          <w:sz w:val="22"/>
          <w:szCs w:val="22"/>
        </w:rPr>
      </w:r>
    </w:p>
    <w:tbl>
      <w:tblPr>
        <w:tblW w:w="10421" w:type="dxa"/>
        <w:jc w:val="left"/>
        <w:tblInd w:w="-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9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ΓΑΝΤΙΑ ΜΙΑΣ ΧΡΗΣ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06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ΝΟΛΟ</w:t>
            </w:r>
          </w:p>
        </w:tc>
        <w:tc>
          <w:tcPr>
            <w:tcW w:w="5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.Π.Α.24%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ΛΙΚΟ ΣΥΝΟΛΟ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Tahoma" w:hAnsi="Tahoma" w:cs="Tahoma"/>
          <w:b/>
          <w:b/>
        </w:rPr>
      </w:pPr>
      <w:r>
        <w:rPr>
          <w:rFonts w:cs="Arial" w:ascii="Arial" w:hAnsi="Arial"/>
          <w:bCs/>
        </w:rPr>
        <w:t>(Υπογραφή – Σφραγίδα)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eastAsia="Tahoma" w:cs="Tahoma" w:ascii="Tahoma" w:hAnsi="Tahoma"/>
          <w:b/>
        </w:rPr>
        <w:t xml:space="preserve">                                </w:t>
      </w:r>
    </w:p>
    <w:p>
      <w:pPr>
        <w:pStyle w:val="Normal"/>
        <w:shd w:fill="FFFFFF" w:val="clear"/>
        <w:spacing w:lineRule="exact" w:line="264" w:before="26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ΟΜΑΔΑ ΣΤ΄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υτεροβάθμια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 Λιτοχώρου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του Δήμου Δίου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9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ΓΑΝΤΙΑ ΜΙΑΣ ΧΡΗ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ΝΟΛΟ</w:t>
            </w:r>
          </w:p>
        </w:tc>
        <w:tc>
          <w:tcPr>
            <w:tcW w:w="5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.Π.Α.24%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ΛΙΚΟ ΣΥΝΟΛΟ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eastAsia="Tahoma" w:cs="Tahoma" w:ascii="Tahoma" w:hAnsi="Tahoma"/>
          <w:b/>
        </w:rPr>
        <w:t xml:space="preserve">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)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27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127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</w:t>
      </w:r>
      <w:r>
        <w:rPr>
          <w:rFonts w:cs="Tahoma" w:ascii="Tahoma" w:hAnsi="Tahoma"/>
          <w:b/>
          <w:color w:val="000000"/>
          <w:u w:val="single"/>
        </w:rPr>
        <w:t>ΟΜΑΔΑ Ζ΄</w:t>
      </w:r>
      <w:r>
        <w:rPr>
          <w:rFonts w:cs="Tahoma" w:ascii="Tahoma" w:hAnsi="Tahoma"/>
          <w:b/>
          <w:color w:val="000000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ρομήθεια ειδών καθαριότητας και ευπρεπισμού τη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υτεροβάθμιας</w:t>
      </w:r>
      <w:r>
        <w:rPr>
          <w:rFonts w:cs="Arial" w:ascii="Arial" w:hAnsi="Arial"/>
          <w:color w:val="000000"/>
          <w:sz w:val="22"/>
          <w:szCs w:val="22"/>
        </w:rPr>
        <w:t xml:space="preserve"> σχολικής επιτροπής για τη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ΔΕ Δίου</w:t>
      </w:r>
      <w:r>
        <w:rPr>
          <w:rFonts w:cs="Arial" w:ascii="Arial" w:hAnsi="Arial"/>
          <w:color w:val="000000"/>
          <w:sz w:val="22"/>
          <w:szCs w:val="22"/>
        </w:rPr>
        <w:t xml:space="preserve"> του Δήμου Δίου Ολύμπ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95"/>
        <w:gridCol w:w="47"/>
        <w:gridCol w:w="1449"/>
        <w:gridCol w:w="1338"/>
        <w:gridCol w:w="1210"/>
        <w:gridCol w:w="1319"/>
      </w:tblGrid>
      <w:tr>
        <w:trPr>
          <w:trHeight w:val="75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Α/Α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ΕΙΔΟΣ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ΜΟΝΑΔΑ ΜΕΤΡΗΣΗ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Ποσότητα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TIMH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Σύνολο 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K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ΧΑΡΤΙ ΥΓΕΙΑΣ 40 ΡΟΛΩΝ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25 gr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ΕΙΡΟΠΕΤΣΕΤΕΣ ΖΙΚ-ΖΑΚ ΓΚΟΦΡΕ (ΚΙΒΩΤΙΟ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ΜΙΚΡΕΣ 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71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  7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10 τεμαχίων σε κιβώτιο 40 συσκ.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ΚΟΥΛΕΣ ΑΠΟΡΡΙΜΑΤΩΝ 11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ΙΛΟ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ΕΝΙΚΗΣ ΧΡΗΣ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ΠΙΑΤΩΝ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ΚΡΕΜΟΣΑΠΟΥΝΟ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ΑΠΟΛΥΜΑΝΤΙΚΟ ΧΕΡΙΩΝ ΜΕ ΑΝΤΛΙΑ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7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έως 5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ΓΡΟ ΓΙΑ ΤΑ ΤΖΑΜΙΑ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ΤΟΥΑΛΕΤΑΣ (ΠΑΠΙ) 7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 xml:space="preserve"> 450ml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ΧΛΩΡΙΝΗ ΠΑΧΥΡΕΥΣΤΗ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3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ΦΑΙΡΕΤΙΚΟ ΜΕΛΑΝΗΣ 4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ΚΟΥΠΑΣ ΧΕΙΡΟ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ΣΚΟΥΠΑΣ-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ΕΠΑΓΓΕΛΜΑΤΙΚΗΣ ΣΦΟΥΓΓΑΡΙΣΤΡ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ΦΑΡΑΣΙ ΜΕ ΨΗΛΗ ΛΑΒΗ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ΑΝΤΑΛΛΑΚΤΙΚΟ ΠΑΝΙ ΠΑΡΚΕΤΕΖΑΣ 100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ΚΟΝΤΑΡΙ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ΒΑΣΗ ΠΑΡΚΕΤΕΖΑΣ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ΦΟΥΓΓΑΡΙ ΠΙΑΤΩΝ 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ΣΠΟΓΓΟΠΕΤΣΕΤΕΣ ΡΟΛΛΟ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14mX0,3m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6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l-GR"/>
              </w:rPr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ΓΑΝΤΙΑ ΜΙΑΣ ΧΡΗΣ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συσκευασία των 100 τεμαχίων)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ΥΣΚΕΥΑΣ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2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ΟΤΣΙ ΓΙΑ ΣΦΟΥΓΓΑΡΙΣΜΑ ΜΕ ΠΡΕΣΣΑ 1 ΚΟΥΒ. 25 λίτρων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ΣΥΝΟΛΟ</w:t>
            </w:r>
          </w:p>
        </w:tc>
        <w:tc>
          <w:tcPr>
            <w:tcW w:w="5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Φ.Π.Α 24%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ΤΕΛΙΚΟ ΣΥΝΟΛΟ</w:t>
            </w:r>
          </w:p>
        </w:tc>
        <w:tc>
          <w:tcPr>
            <w:tcW w:w="53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sz w:val="22"/>
          <w:szCs w:val="22"/>
        </w:rPr>
        <w:tab/>
        <w:t xml:space="preserve">          </w:t>
      </w:r>
      <w:r>
        <w:rPr>
          <w:rFonts w:cs="Arial" w:ascii="Arial" w:hAnsi="Arial"/>
        </w:rPr>
        <w:t>Λιτόχωρο       /     /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)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9"/>
        <w:gridCol w:w="4229"/>
      </w:tblGrid>
      <w:tr>
        <w:trPr>
          <w:trHeight w:val="2415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ΛΛΗΝΙΚΗ ΔΗΜΟΚΡΑΤΙΑ                                               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Η Μ Ο Σ  ΔΙΟΥ - ΟΛΥΜΠΟΥ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04/2019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>61.649,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.6634.0001, 15.6634, 20.6634.0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 16.000,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.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,00€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6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,00€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63" w:leader="none"/>
                <w:tab w:val="left" w:pos="5300" w:leader="none"/>
                <w:tab w:val="left" w:pos="7182" w:leader="none"/>
                <w:tab w:val="left" w:pos="8039" w:leader="none"/>
              </w:tabs>
              <w:snapToGrid w:val="false"/>
              <w:ind w:left="0" w:right="-99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PV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800000-0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15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ΡΟΜΗΘΕΙΑ ειδών καθαριότητας και ευπρεπισμού του Δήμου Δίου - Ολύμπου και των Νομικών του προσώπων ( Σχολική Επιτροπή Πρωτοβάθμιας Εκπαίδευσης, Σχολική Επιτροπή Δευτεροβάθμιας Εκπαίδευσης, Δημοτική Κοινωφελής Επιχείρηση), για το έτος 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ΟΙΚΟΝΟΜΙΚΗ ΠΡΟΣΦΟΡ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ahoma" w:cs="Tahoma" w:ascii="Tahoma" w:hAnsi="Tahoma"/>
          <w:b/>
          <w:bCs/>
          <w:u w:val="none"/>
        </w:rPr>
        <w:t xml:space="preserve"> </w:t>
      </w:r>
      <w:r>
        <w:rPr>
          <w:rFonts w:cs="Tahoma" w:ascii="Tahoma" w:hAnsi="Tahoma"/>
          <w:b/>
          <w:bCs/>
          <w:u w:val="none"/>
        </w:rPr>
        <w:t>ΟΜΑΔΑ Η΄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Προμήθεια ειδών καθαριότητας και ευπρεπισμού της Δημοτικής Κοινωφελής Επιχείρησης </w:t>
      </w:r>
      <w:r>
        <w:rPr>
          <w:rFonts w:cs="Arial" w:ascii="Arial" w:hAnsi="Arial"/>
          <w:b/>
          <w:bCs/>
          <w:sz w:val="22"/>
          <w:szCs w:val="22"/>
          <w:u w:val="none"/>
        </w:rPr>
        <w:t>(ΔΗ.Κ.Ε.ΔΟ.)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του Δήμου Δίου Ολύμπου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64" w:type="dxa"/>
        <w:jc w:val="left"/>
        <w:tblInd w:w="-5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"/>
        <w:gridCol w:w="723"/>
        <w:gridCol w:w="3903"/>
        <w:gridCol w:w="301"/>
        <w:gridCol w:w="1185"/>
        <w:gridCol w:w="1340"/>
        <w:gridCol w:w="847"/>
        <w:gridCol w:w="1922"/>
        <w:gridCol w:w="120"/>
      </w:tblGrid>
      <w:tr>
        <w:trPr>
          <w:trHeight w:val="75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/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Ποσότητα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MH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Σύνολο </w:t>
            </w:r>
          </w:p>
        </w:tc>
      </w:tr>
      <w:tr>
        <w:trPr>
          <w:trHeight w:val="50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 ΚΟΥΖΙΝΑΣ ΕΠΑΓΓΕΛΜΑΤΙΚΑ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gr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 ΥΓΕΙΑΣ 12 ΡΟΛ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50gr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ΝΤΗΛΑΚΙΑ ΥΓΡΑ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ΜΩΡΟΜΑΝΤΗΛΑ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Σ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ΠΕΤΣΕΤΕ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53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ΕΙΡΟΠΕΤΣΕΤΕΣ ΖΙΚ-ΖΑΚ ΓΚΟΦΡΕ (ΚΙΒΩΤΙΟ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ΙΝΟ ΤΡΑΠΕΖΟΜΑΝΤΗΛΟ 1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ΜΑΝΤΙΛΑ ΚΟΥΤΙ-ΛΕΥΚ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ΒΩΤΙ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43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ΚΟΥΛΕΣ ΑΠΟΡΡΙΜΑΤΩΝ 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60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ΕΝΙΚΗΣ ΧΡΗΣΗΣ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ΠΙΑΤΩΝ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ΚΡΕΜΟΣΑΠΟΥΝΟ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ΤΑ ΤΖΑΜΙΑ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ΔΡΟΧΛΩΡΙΚΟ ΟΞΥ 4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ΙΝΟΠΝΕΥΜΑ ΦΩΤΙΣΤΙΚΟ 350 έως 400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ΘΑΡΙΣΤΙΚΟ ΑΛΑΤΩ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450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ΛΩΡΙΝΗ ΠΑΧΥΡΕΥΣΤΗ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ΓΡΟ ΓΙΑ ΚΑΘΑΡΙΣΜΟ ΧΑΛΙΩΝ – ΜΟΚΕΤΩΝ 5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l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ΞΥΔΙ 4 λίτρω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ΚΟΥΠΑΣ ΧΕΙΡΟ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ΝΤΑΡΙ ΣΚΟΥΠΑΣ-ΣΦΟΥΓΓΑΡΙΣΤΡΑ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Ο ΣΦΟΥΓΓΑΡΙΣΤΡΑ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ΦΟΥΓΓΑΡΙ ΠΙΑΤΩΝ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ΠΟΓΓΟΠΕΤΣΕΤΕΣ ΡΟΛΛΟ 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X0,30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61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ΑΝΤΙΑ ΜΙΑΣ ΧΡΗΣΗ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ία των 100 τεμαχίων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ΣΚΕΥΑΣ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544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ΛΑΜΑΚΙ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ΥΣΚΕΥΑΣΙΑ ΤΩΝ 1000 ΤΕΜΑΧΙΩΝ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ΟΥΒΛΑΚΟΞΥΛ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ΚΕΤ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ΑΜΒΑΚ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γ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ΣΥΝΟΛΟ</w:t>
            </w:r>
          </w:p>
        </w:tc>
        <w:tc>
          <w:tcPr>
            <w:tcW w:w="52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%</w:t>
            </w:r>
          </w:p>
        </w:tc>
        <w:tc>
          <w:tcPr>
            <w:tcW w:w="529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ΛΙΚΟ ΣΥΝΟΛΟ</w:t>
            </w:r>
          </w:p>
        </w:tc>
        <w:tc>
          <w:tcPr>
            <w:tcW w:w="529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Λιτόχωρο       /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 w:val="false"/>
        </w:rPr>
        <w:t>Ο προσφέρων</w:t>
      </w:r>
    </w:p>
    <w:p>
      <w:pPr>
        <w:pStyle w:val="Normal"/>
        <w:ind w:left="960" w:right="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)</w:t>
      </w:r>
    </w:p>
    <w:sectPr>
      <w:footerReference w:type="default" r:id="rId2"/>
      <w:type w:val="nextPage"/>
      <w:pgSz w:w="11906" w:h="16838"/>
      <w:pgMar w:left="1095" w:right="707" w:gutter="0" w:header="0" w:top="42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3365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3.2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5z0">
    <w:name w:val="WW8Num5z0"/>
    <w:qFormat/>
    <w:rPr>
      <w:rFonts w:ascii="Courier New" w:hAnsi="Courier New" w:cs="Arial"/>
      <w:sz w:val="22"/>
      <w:szCs w:val="22"/>
      <w:lang w:val="en-US"/>
    </w:rPr>
  </w:style>
  <w:style w:type="character" w:styleId="WW8Num6z0">
    <w:name w:val="WW8Num6z0"/>
    <w:qFormat/>
    <w:rPr>
      <w:rFonts w:ascii="Symbol" w:hAnsi="Symbol" w:cs="Symbol"/>
      <w:color w:val="000000"/>
      <w:lang w:val="en-U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320" w:right="0" w:hanging="0"/>
    </w:pPr>
    <w:rPr>
      <w:bCs/>
      <w:color w:val="000000"/>
      <w:szCs w:val="23"/>
    </w:rPr>
  </w:style>
  <w:style w:type="paragraph" w:styleId="12">
    <w:name w:val="Κείμενο σχολίου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4:00Z</dcterms:created>
  <dc:creator>Voula</dc:creator>
  <dc:description/>
  <dc:language>en-US</dc:language>
  <cp:lastModifiedBy>Voula</cp:lastModifiedBy>
  <cp:lastPrinted>2015-12-01T07:53:00Z</cp:lastPrinted>
  <dcterms:modified xsi:type="dcterms:W3CDTF">2018-01-29T07:35:00Z</dcterms:modified>
  <cp:revision>13</cp:revision>
  <dc:subject/>
  <dc:title/>
</cp:coreProperties>
</file>