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ΝΤΥΠΟ ΟΙΚΟΝΟΜΙΚΗΣ  ΠΡΟΣΦΟΡΑ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ΟΜΑΔΑ Α΄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 λαμπτήρων για τη Δ.Ε Δί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2 ,  20.6662.0002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CPV: </w:t>
      </w:r>
      <w:r>
        <w:rPr>
          <w:rFonts w:cs="Arial" w:ascii="Arial" w:hAnsi="Arial"/>
          <w:b/>
          <w:bCs/>
          <w:sz w:val="22"/>
          <w:szCs w:val="22"/>
          <w:lang w:val="el-GR"/>
        </w:rPr>
        <w:t>31500000-1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tbl>
      <w:tblPr>
        <w:tblW w:w="10269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8"/>
        <w:gridCol w:w="3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5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24%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ΜΕ ΦΠΑ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</w:rPr>
        <w:t>Ο προσφέρων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u w:val="none"/>
        </w:rPr>
        <w:t>(Ημερομηνία-Υπογραφή – Σφραγίδα)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ΝΤΥΠΟ ΟΙΚΟΝΟΜΙΚΗΣ  ΠΡΟΣΦΟΡ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ΟΜΑΔΑ Β΄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ηλεκτρολογικού υλικού  για τη Δ.Ε Δί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2 ,  20.6662.0002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PV: </w:t>
      </w:r>
      <w:r>
        <w:rPr>
          <w:rFonts w:cs="Arial" w:ascii="Arial" w:hAnsi="Arial"/>
          <w:color w:val="000000"/>
          <w:sz w:val="22"/>
          <w:szCs w:val="22"/>
          <w:lang w:val="el-GR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el-GR"/>
        </w:rPr>
        <w:t>31681410-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/>
      </w:r>
    </w:p>
    <w:tbl>
      <w:tblPr>
        <w:tblW w:w="1027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600"/>
        <w:gridCol w:w="3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>
          <w:trHeight w:val="49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51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5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ΜΕ ΦΠΑ</w:t>
            </w:r>
          </w:p>
        </w:tc>
        <w:tc>
          <w:tcPr>
            <w:tcW w:w="5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</w:rPr>
        <w:t>Ο προσφέρων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u w:val="none"/>
        </w:rPr>
        <w:t>(Ημερομηνία-Υπογραφή – Σφραγίδα)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..........................................................................</w:t>
      </w:r>
    </w:p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FF3333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3333"/>
          <w:u w:val="none"/>
        </w:rPr>
      </w:r>
    </w:p>
    <w:p>
      <w:pPr>
        <w:pStyle w:val="Heading1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rFonts w:cs="Times New Roman" w:ascii="Times New Roman" w:hAnsi="Times New Roman"/>
          <w:color w:val="000000"/>
          <w:sz w:val="24"/>
        </w:rPr>
        <w:t>ΕΝΤΥΠΟ ΟΙΚΟΝΟΜΙΚΗΣ  ΠΡΟΣΦΟΡΑΣ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Γ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λαμπτήρων για τη Δ.Ε Λιτοχώρ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3 ,  20.6662.0003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color w:val="FF3333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500000-1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tbl>
      <w:tblPr>
        <w:tblW w:w="10289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8"/>
        <w:gridCol w:w="3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5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24%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ΜΕ ΦΠΑ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</w:t>
      </w:r>
      <w:r>
        <w:rPr>
          <w:rFonts w:cs="Times New Roman" w:ascii="Times New Roman" w:hAnsi="Times New Roman"/>
          <w:bCs/>
        </w:rPr>
        <w:t>Ο προσφέρων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u w:val="none"/>
        </w:rPr>
        <w:t>(Ημερομηνία-Υπογραφή – Σφραγίδα)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..........................................................................</w:t>
      </w:r>
    </w:p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ΕΝΤΥΠΟ ΟΙΚΟΝΟΜΙΚΗΣ  ΠΡΟΣΦΟΡ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Δ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ηλεκτρολογικού υλικού για τη Δ.Ε Λιτοχώρ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3 ,  20.6662.0003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68141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600"/>
        <w:gridCol w:w="3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>
          <w:trHeight w:val="49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51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5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ΜΕ ΦΠΑ</w:t>
            </w:r>
          </w:p>
        </w:tc>
        <w:tc>
          <w:tcPr>
            <w:tcW w:w="5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Cs/>
        </w:rPr>
        <w:t>Ο προσφέρων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u w:val="none"/>
        </w:rPr>
        <w:t>(Ημερομηνία-Υπογραφή – Σφραγίδα)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ΕΝΤΥΠΟ ΟΙΚΟΝΟΜΙΚΗΣ  ΠΡΟΣΦΟΡ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Ε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 λαμπτήρων για τη Δ.Ε Αν. Ολύμπ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4,  20.6662.0004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500000-1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/>
      </w:pPr>
      <w:r>
        <w:rPr/>
      </w:r>
    </w:p>
    <w:tbl>
      <w:tblPr>
        <w:tblW w:w="10289" w:type="dxa"/>
        <w:jc w:val="left"/>
        <w:tblInd w:w="-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598"/>
        <w:gridCol w:w="3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ΛΥΧΝΙΕΣ LED-HIGH POWER 18W E2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LED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σφαιρική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HQI 70W/730 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ΛΥΧΝΙΕΣ ΝΑΤΡΙΟΥ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HQI 1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RX7S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ON T 250W  E40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ΣΩΛΗΝ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ΑΤΡΙΟΥ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4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ΝΑΤΡΙΟΥ ΑΧΛΑΔΩΤ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0W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2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με ενσωματωμένο εκκινητ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ΛΥΧΝΙΕΣ ΝΑΤΡΙΟΥ ΑΧΛΑΔΩΤΕΣ ΥΨΗΛΗΣ ΠΙΕΣΗ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50W  E4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HPI-T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 ΣΩΛΗΝΩΤΕΣ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1.000W Ε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ΥΧΝΙΕΣ ΑΛΟΓΟΝΟΥ ΜΕΤΑΛΛΟΥ 250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E40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ΥΧΝΙΕΣ ΑΛΟΓΟΝΟΥ ΜΕΤΑΛΛΟΥ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ΣΩΛΗΝΩΤΗ 400W Ε40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1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3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Φ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ΘΟΡΙΟΥ 58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 xml:space="preserve">ΛΥΧΝΙΕΣ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75W E27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ΡΥΘΜΙΣΗΣ ΚΥΚΛΟΦΟΡΙ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Λαμπτήρες PL 26W G24 –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   2ακίδες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ενδ. τύπου OSRA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18W 2G11 4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LYNX-D 26W 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1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Λαμπτήρες  PL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9W G23 2ακίδ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5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ΠΑ 24%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ΜΕ ΦΠΑ</w:t>
            </w:r>
          </w:p>
        </w:tc>
        <w:tc>
          <w:tcPr>
            <w:tcW w:w="51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</w:t>
      </w:r>
      <w:r>
        <w:rPr>
          <w:rFonts w:cs="Times New Roman" w:ascii="Times New Roman" w:hAnsi="Times New Roman"/>
          <w:bCs/>
        </w:rPr>
        <w:t>Ο προσφέρων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u w:val="none"/>
        </w:rPr>
        <w:t>(Ημερομηνία-Υπογραφή – Σφραγίδα)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ΕΝΤΥΠΟ ΟΙΚΟΝΟΜΙΚΗΣ  ΠΡΟΣΦΟΡΑ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     </w:t>
      </w:r>
      <w:r>
        <w:rPr>
          <w:rFonts w:eastAsia="Times New Roman" w:cs="Times New Roman"/>
          <w:b/>
          <w:color w:val="000000"/>
          <w:sz w:val="24"/>
          <w:szCs w:val="24"/>
        </w:rPr>
        <w:t>ΟΜΑΔΑ ΣΤ΄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«Προμήθεια  ηλεκτρολογικού υλικού για τη Δ.Ε Αν. Ολύμπου »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Κ.Α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20.6661.0004,  20.6662.0004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el-G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ΠΙΣΤΩΣΗ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5.000,00 ,  10.000,0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72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el-GR"/>
        </w:rPr>
        <w:t xml:space="preserve">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  <w:lang w:val="en-US"/>
        </w:rPr>
        <w:t>CPV: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el-GR"/>
        </w:rPr>
        <w:t>31681410-0</w:t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22"/>
        <w:gridCol w:w="121"/>
        <w:gridCol w:w="821"/>
        <w:gridCol w:w="1191"/>
        <w:gridCol w:w="1385"/>
        <w:gridCol w:w="1600"/>
        <w:gridCol w:w="3"/>
        <w:gridCol w:w="2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Α/Α</w:t>
            </w:r>
          </w:p>
        </w:tc>
        <w:tc>
          <w:tcPr>
            <w:tcW w:w="4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.Μ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ΠΟΣ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ΙΜΗ ΜΟΝΑΔΑΣ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ΣΥΝΟΛΟ</w:t>
            </w:r>
          </w:p>
        </w:tc>
      </w:tr>
      <w:tr>
        <w:trPr>
          <w:trHeight w:val="493" w:hRule="atLeast"/>
        </w:trPr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Ενδεικτικές λυχνίες LED ράγας πίνακ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υτοματάκι 6Α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16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υτοματάκι 2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6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αγοδιακόπτες 3Χ1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τύπου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27 διαιρούμενο με πάσ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Ντουι πορσελάνης Ε40 διαιρούμεν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Ντουι πορσελάνης Ε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ούσκες OPAL Φ30 διάφαν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2,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 Νο 8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0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16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Κλέμες Νο 25  άκαυστ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σειρές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Κλέμα κυπαρισσάκι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Κλεμοασφάλειες τριπλή με γυάλινη ασφάλεια 6Ab (οχι ράγα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3,5 Α μικρ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γυάλινες 6 Α μεγάλε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4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Ασφάλειες ΔΕΗ 50 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50 Α  τύπου γολιά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 Α τύπου γολιά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35A τύπου neozet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63A τύπου neoze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t Neozet πλήρη 35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8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Ασφάλειες τύπ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D  100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ικρές 8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αχαιρωτές μεγάλες 10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σφάλειες Μ3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ράγας 4 Νο 63 Α 230V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7,5 KW  (τριφασικό, θερμοσυσσωρευτών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Ρελέ ισχύος 7,5 KW ενδ. τύπου ABB (τριφασικό )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normal clos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Ρελέ ισχύος 20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απλές (μισές άσπρες, μισές μαύρες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Μονωτικές ταινίες φαρδιέ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φαρδιά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Λαστιχοταινία 3Μ στενή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ΣΤΑΡΤΕΡ – ΕΚΚΙΝΗΤΕΣ ΓΙΑ ΛΑΜΠΕΣ ΦΘΟΡΙΟΥ 22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και 4-64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W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ΕΚΚΙΝΗΤΕΣ ΜΕΤΑΛΛΟΥ  1.0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 xml:space="preserve">W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l-GR"/>
              </w:rPr>
              <w:t>220-24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ΕΚΚΙΝΗΤΕΣ ΜΕΤΑΛΛΟΥ ΝΑΤΡΙΟΥ 70-40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W  24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l-GR"/>
              </w:rPr>
              <w:t>ΚΟΥΤΙ ΧΕΙΡΙΣΜΟΥ ΕΞΩΤΕΡΙΚΟ 150Χ110Χ7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mm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ΧΡΟΝΟΔΙΑΚΟΠΤΗΣ ΜΕ ΕΦΕΔΡΕΙΑ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7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σοκ νατρίου 150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W 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250W 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4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Τσοκ νατρίου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00W   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6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Φωτοκύταρα με ρύθμιση μέρα νύχτα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3Χ6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4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5Χ1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6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ΝΥΥ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Χ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9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NYAF  1Χ1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 1Χ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7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NYAF 1Χ1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ΝΥΜ  εύκαμπτο  3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3Χ2,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7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1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NY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 εύκαμπτο 5Χ2,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4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σιλικόνης 1.5mm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UTP No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2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τηλεφώνου 2 ζευγών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1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 xml:space="preserve">Καλώδιο πλακέ τηλεφώνου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  <w:t>85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Καλώδιο κεραία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 w:bidi="ar-SA"/>
              </w:rPr>
              <w:t>μ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l-GR" w:bidi="ar-SA"/>
              </w:rPr>
              <w:t>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l-GR" w:eastAsia="el-GR" w:bidi="ar-SA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6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87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2Χ40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8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ντιηλεκτροπληξιακός διακόπτης διαροή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63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89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Θερμοστάτες καλοριφε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0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Επιτηρητής  τάσης ράγας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380V AC 10A/250V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1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Ηλεκτρονικός διακόπτης στάθμης 23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AC-50Hz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92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Μπαταρίες 12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 xml:space="preserve">V 7 Ah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l-GR"/>
              </w:rPr>
              <w:t>Συναγερμού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3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αναφορτιζόμενες μπαταρίες 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 2A,3A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94</w:t>
            </w:r>
          </w:p>
        </w:tc>
        <w:tc>
          <w:tcPr>
            <w:tcW w:w="46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ό Κολώνας ΔΕΗ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51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ΠΑ 24%</w:t>
            </w:r>
          </w:p>
        </w:tc>
        <w:tc>
          <w:tcPr>
            <w:tcW w:w="5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ΜΕ ΦΠΑ</w:t>
            </w:r>
          </w:p>
        </w:tc>
        <w:tc>
          <w:tcPr>
            <w:tcW w:w="5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Cs/>
        </w:rPr>
        <w:t>Ο προσφέρων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u w:val="none"/>
        </w:rPr>
        <w:t>(Ημερομηνία-Υπογραφή – Σφραγίδα)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1" w:type="dxa"/>
        <w:jc w:val="left"/>
        <w:tblInd w:w="-5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71"/>
        <w:gridCol w:w="4220"/>
      </w:tblGrid>
      <w:tr>
        <w:trPr/>
        <w:tc>
          <w:tcPr>
            <w:tcW w:w="5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531495" cy="532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0" w:right="-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ΗΜΟΣ ΔΙΟΥ-ΟΛΥΜΠΟΥ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32" w:right="0" w:hanging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ΑΡΙΘΜ.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225" w:right="210" w:hanging="2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ΠΡΟΫΠΟΛΟΓΙΣΜΟΣ ΜΕΛΕΤΗΣ:</w:t>
            </w:r>
            <w:r>
              <w:rPr>
                <w:rFonts w:cs="Arial" w:ascii="Arial" w:hAnsi="Arial"/>
                <w:b/>
                <w:bCs/>
                <w:color w:val="FF333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  <w:lang w:val="en-US"/>
              </w:rPr>
              <w:t>44.960,2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Κ.Α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20.6661.0002, 20.6661.0003, 20.6661.0004, 20.6662.0002, 20.6662.0003, 20.6662.000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ΠΙΣΤΩΣΗ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 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5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0,00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 xml:space="preserve"> ,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0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CPV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el-GR"/>
              </w:rPr>
              <w:t>31681410-0, 31500000-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ίτλος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Προμήθεια ηλεκτρολογικού υλικού και λαμπτήρων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466" w:gutter="0" w:header="0" w:top="1440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80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37325</wp:posOffset>
              </wp:positionH>
              <wp:positionV relativeFrom="paragraph">
                <wp:posOffset>635</wp:posOffset>
              </wp:positionV>
              <wp:extent cx="370840" cy="1657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05pt;mso-wrap-distance-left:0pt;mso-wrap-distance-right:0pt;mso-wrap-distance-top:0pt;mso-wrap-distance-bottom:0pt;margin-top:0.05pt;mso-position-vertical-relative:text;margin-left:5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/>
    <w:rPr>
      <w:rFonts w:ascii="Arial" w:hAnsi="Arial" w:cs="Times New Roman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8:00Z</dcterms:created>
  <dc:creator>k</dc:creator>
  <dc:description/>
  <dc:language>en-US</dc:language>
  <cp:lastModifiedBy>Voula</cp:lastModifiedBy>
  <cp:lastPrinted>2015-11-23T09:34:00Z</cp:lastPrinted>
  <dcterms:modified xsi:type="dcterms:W3CDTF">2016-11-14T10:19:00Z</dcterms:modified>
  <cp:revision>3</cp:revision>
  <dc:subject/>
  <dc:title> </dc:title>
</cp:coreProperties>
</file>