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43"/>
        <w:gridCol w:w="4406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 xml:space="preserve">ΠΡΟΫΠΟΛΟΓΙΣΜΟΣ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ΟΜΑΔΑ Α΄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 λαμπτήρων για τη Δ.Ε Δί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2 ,  20.6662.0002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CPV: </w:t>
      </w:r>
      <w:r>
        <w:rPr>
          <w:rFonts w:cs="Arial" w:ascii="Arial" w:hAnsi="Arial"/>
          <w:b/>
          <w:bCs/>
          <w:sz w:val="22"/>
          <w:szCs w:val="22"/>
          <w:lang w:val="el-GR"/>
        </w:rPr>
        <w:t>31500000-1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tbl>
      <w:tblPr>
        <w:tblW w:w="10267" w:type="dxa"/>
        <w:jc w:val="left"/>
        <w:tblInd w:w="-3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6"/>
        <w:gridCol w:w="3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ΛΥΧΝΙΕΣ LED-HIGH POWER 18W E2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40,00</w:t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6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HQI 70W/730 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3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ΛΥΧΝΙΕΣ ΝΑΤΡΙΟΥ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HQI 1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1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,2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ON T 250W  E40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0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ΑΤΡΙΟΥ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4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ΝΑΤΡΙΟΥ ΑΧΛΑΔ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0W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2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με ενσωματωμένο εκκινητ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ΑΧΛΑΔΩΤΕΣ ΥΨΗΛΗΣ ΠΙΕΣΗ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1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HPI-T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.0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ΑΛΟΓΟΝΟΥ ΜΕΤΑΛΛΟΥ 2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E40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ΥΧΝΙΕΣ ΑΛΟΓΟΝΟΥ ΜΕΤΑΛΛ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ΣΩΛΗΝΩΤΗ 400W Ε40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1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1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3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5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3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75W E27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ΡΥΘΜΙΣΗΣ ΚΥΚΛΟΦΟΡΙ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2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,4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αμπτήρες PL 26W G24 –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   2ακίδες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ενδ. τύπου OSRA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7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3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8W 2G11 4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6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LYNX-D 26W 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8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1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9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  <w:tc>
          <w:tcPr>
            <w:tcW w:w="5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87,10 €</w:t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24%</w:t>
            </w:r>
          </w:p>
        </w:tc>
        <w:tc>
          <w:tcPr>
            <w:tcW w:w="511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0,90 €</w:t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ΜΕ ΦΠΑ</w:t>
            </w:r>
          </w:p>
        </w:tc>
        <w:tc>
          <w:tcPr>
            <w:tcW w:w="511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28,00 €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ΟΜΑΔΑ Β΄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ηλεκτρολογικού υλικού  για τη Δ.Ε Δί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2 ,  20.6662.0002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PV: </w:t>
      </w:r>
      <w:r>
        <w:rPr>
          <w:rFonts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l-GR"/>
        </w:rPr>
        <w:t>31681410-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tbl>
      <w:tblPr>
        <w:tblW w:w="10269" w:type="dxa"/>
        <w:jc w:val="left"/>
        <w:tblInd w:w="-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8"/>
        <w:gridCol w:w="3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>
          <w:trHeight w:val="49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Ενδεικτικές λυχνίες LED ράγας πίνακ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6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υτοματάκι 6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6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3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4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6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1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τύπου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με πάσ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40 διαιρούμεν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4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Ντουι πορσελάνης Ε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7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7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30 διάφαν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2,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7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9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8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0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6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3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9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2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7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5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Κλεμοασφάλειες τριπλή με γυάλινη ασφάλεια 6Ab (οχι ράγα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3,5 Α μικρ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6 Α μεγάλ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3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4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5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50 Α  τύπου γολιάθ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 Α τύπου γολιά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35A τύπου neozet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A τύπου neoze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t Neozet πλήρη 3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8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10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8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8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εγάλε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3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9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ράγας 4 Νο 63 Α 230V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7,5 KW  (τριφασικό, θερμοσυσσωρευτών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ισχύος 7,5 KW ενδ. τύπου ABB (τριφασικό )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normal clos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ισχύος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1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απλές (μισές άσπρες, μισές μαύρε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6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φαρδι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8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φαρδιά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2,8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στεν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ΣΤΑΡΤΕΡ – ΕΚΚΙΝΗΤΕΣ ΓΙΑ ΛΑΜΠΕΣ ΦΘΟΡΙΟΥ 22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και 4-64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ΚΚΙΝΗΤΕΣ ΜΕΤΑΛΛΟΥ  1.0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220-24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ΕΚΚΙΝΗΤΕΣ ΜΕΤΑΛΛΟΥ ΝΑΤΡΙΟΥ 70-4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W  24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ΚΟΥΤΙ ΧΕΙΡΙΣΜΟΥ ΕΞΩΤΕΡΙΚΟ 150Χ110Χ7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ΧΡΟΝΟΔΙΑΚΟΠΤΗΣ ΜΕ ΕΦΕΔΡΕΙΑ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0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7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7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σοκ νατρίου 15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W 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9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250W 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4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0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ωτοκύταρα με ρύθμιση μέρα νύχτ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7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8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6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5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7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1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3,9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3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8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NYAF  1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3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4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8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1Χ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6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ΝΥΜ  εύκαμπτο  3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6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8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9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3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2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,1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4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σιλικόνης 1.5mm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4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UTP No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3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τηλεφώνου 2 ζευγών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2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πλακέ τηλεφώνου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κεραί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30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2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63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35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7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Θερμοστάτες καλοριφε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1,2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Επιτηρητής  τάσης ράγα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0V AC 10A/25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Ηλεκτρονικός διακόπτης στάθμης 23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AC-50Hz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4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Μπαταρίες 1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 7 A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Συναγερμού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0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αναφορτιζόμενες μπαταρίες 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 2A,3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ό Κολώνας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,0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00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5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99,00 €</w:t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24%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9,76 €</w:t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ΜΕ ΦΠΑ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58,76 €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Γ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λαμπτήρων για τη Δ.Ε Λιτοχώρ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3 ,  20.6662.0003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500000-1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tbl>
      <w:tblPr>
        <w:tblW w:w="10287" w:type="dxa"/>
        <w:jc w:val="left"/>
        <w:tblInd w:w="-3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4"/>
        <w:gridCol w:w="5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ΛΥΧΝΙΕΣ LED-HIGH POWER 18W E2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40,00</w:t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6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HQI 70W/730 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3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ΛΥΧΝΙΕΣ ΝΑΤΡΙΟΥ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HQI 1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,2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ON T 250W  E40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0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ΑΤΡΙΟΥ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4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ΝΑΤΡΙΟΥ ΑΧΛΑΔ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0W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2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με ενσωματωμένο εκκινητ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ΑΧΛΑΔΩΤΕΣ ΥΨΗΛΗΣ ΠΙΕΣΗ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HPI-T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.0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ΑΛΟΓΟΝΟΥ ΜΕΤΑΛΛΟΥ 2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E40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ΥΧΝΙΕΣ ΑΛΟΓΟΝΟΥ ΜΕΤΑΛΛ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ΣΩΛΗΝΩΤΗ 400W Ε40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1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1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3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5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3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75W E27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ΡΥΘΜΙΣΗΣ ΚΥΚΛΟΦΟΡΙ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,4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αμπτήρες PL 26W G24 –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   2ακίδες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ενδ. τύπου OSRA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7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3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8W 2G11 4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6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LYNX-D 26W 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8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1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9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  <w:tc>
          <w:tcPr>
            <w:tcW w:w="5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87,10 €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24%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0,90 €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ΜΕ ΦΠΑ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28,00 €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Δ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ηλεκτρολογικού υλικού για τη Δ.Ε Λιτοχώρ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3 ,  20.6662.0003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681410-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left"/>
        <w:tblInd w:w="-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4"/>
        <w:gridCol w:w="7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>
          <w:trHeight w:val="49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Ενδεικτικές λυχνίες LED ράγας πίνακ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6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υτοματάκι 6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6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6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1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τύπου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με πάσ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40 διαιρούμεν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4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Ντουι πορσελάνης Ε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7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30 διάφαν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2,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8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0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6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9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2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5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Κλεμοασφάλειες τριπλή με γυάλινη ασφάλεια 6Ab (οχι ράγα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3,5 Α μικρ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6 Α μεγάλ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4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5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50 Α  τύπου γολιάθ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 Α τύπου γολιά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35A τύπου neozet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A τύπου neoze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t Neozet πλήρη 3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8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10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8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εγάλε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3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ράγας 4 Νο 63 Α 230V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7,5 KW  (τριφασικό, θερμοσυσσωρευτών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ισχύος 7,5 KW ενδ. τύπου ABB (τριφασικό )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normal clos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ισχύος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απλές (μισές άσπρες, μισές μαύρε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6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φαρδι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φαρδιά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2,8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στεν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ΣΤΑΡΤΕΡ – ΕΚΚΙΝΗΤΕΣ ΓΙΑ ΛΑΜΠΕΣ ΦΘΟΡΙΟΥ 22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και 4-64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ΚΚΙΝΗΤΕΣ ΜΕΤΑΛΛΟΥ  1.0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220-24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ΕΚΚΙΝΗΤΕΣ ΜΕΤΑΛΛΟΥ ΝΑΤΡΙΟΥ 70-4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W  24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ΚΟΥΤΙ ΧΕΙΡΙΣΜΟΥ ΕΞΩΤΕΡΙΚΟ 150Χ110Χ7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ΧΡΟΝΟΔΙΑΚΟΠΤΗΣ ΜΕ ΕΦΕΔΡΕΙΑ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7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7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σοκ νατρίου 15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W 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9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250W 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4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ωτοκύταρα με ρύθμιση μέρα νύχτ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8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6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1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3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3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8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NYAF  1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1Χ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6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ΝΥΜ  εύκαμπτο  3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6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3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2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4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σιλικόνης 1.5mm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UTP No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τηλεφώνου 2 ζευγών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2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πλακέ τηλεφώνου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κεραί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3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2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63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3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7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Θερμοστάτες καλοριφε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Επιτηρητής  τάσης ράγα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0V AC 10A/25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Ηλεκτρονικός διακόπτης στάθμης 23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AC-50Hz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Μπαταρίες 1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 7 A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Συναγερμού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αναφορτιζόμενες μπαταρίες 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 2A,3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ό Κολώνας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00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5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99,00 €</w:t>
            </w:r>
          </w:p>
        </w:tc>
        <w:tc>
          <w:tcPr>
            <w:tcW w:w="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24%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9,76 €</w:t>
            </w:r>
          </w:p>
        </w:tc>
        <w:tc>
          <w:tcPr>
            <w:tcW w:w="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ΜΕ ΦΠΑ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58,76 €</w:t>
            </w:r>
          </w:p>
        </w:tc>
        <w:tc>
          <w:tcPr>
            <w:tcW w:w="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Ε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 λαμπτήρων για τη Δ.Ε Αν. Ολύμπ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4,  20.6662.0004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500000-1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tbl>
      <w:tblPr>
        <w:tblW w:w="10287" w:type="dxa"/>
        <w:jc w:val="left"/>
        <w:tblInd w:w="-3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4"/>
        <w:gridCol w:w="5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ΛΥΧΝΙΕΣ LED-HIGH POWER 18W E2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.240,00</w:t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6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HQI 70W/730 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3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ΛΥΧΝΙΕΣ ΝΑΤΡΙΟΥ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HQI 1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,2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ON T 250W  E40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.0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ΑΤΡΙΟΥ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4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ΝΑΤΡΙΟΥ ΑΧΛΑΔ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0W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2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με ενσωματωμένο εκκινητ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ΑΧΛΑΔΩΤΕΣ ΥΨΗΛΗΣ ΠΙΕΣΗ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HPI-T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.0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ΑΛΟΓΟΝΟΥ ΜΕΤΑΛΛΟΥ 2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E40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ΥΧΝΙΕΣ ΑΛΟΓΟΝΟΥ ΜΕΤΑΛΛ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ΣΩΛΗΝΩΤΗ 400W Ε40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1,0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1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3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5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3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75W E27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ΡΥΘΜΙΣΗΣ ΚΥΚΛΟΦΟΡΙ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2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,4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αμπτήρες PL 26W G24 –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   2ακίδες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ενδ. τύπου OSRA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7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3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8W 2G11 4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6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LYNX-D 26W 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,8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1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9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5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  <w:tc>
          <w:tcPr>
            <w:tcW w:w="5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87,10 €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24%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0,90 €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ΜΕ ΦΠΑ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28,00 €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ΣΤ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 ηλεκτρολογικού υλικού για τη Δ.Ε Αν. Ολύμπ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4,  20.6662.0004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681410-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left"/>
        <w:tblInd w:w="-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4"/>
        <w:gridCol w:w="7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>
          <w:trHeight w:val="49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Ενδεικτικές λυχνίες LED ράγας πίνακ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6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υτοματάκι 6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6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6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1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τύπου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με πάσ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40 διαιρούμεν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4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Ντουι πορσελάνης Ε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7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30 διάφαν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2,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8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0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6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9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2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5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Κλεμοασφάλειες τριπλή με γυάλινη ασφάλεια 6Ab (οχι ράγα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3,5 Α μικρ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6 Α μεγάλ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4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5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50 Α  τύπου γολιάθ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 Α τύπου γολιά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35A τύπου neozet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A τύπου neoze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t Neozet πλήρη 3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8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10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8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εγάλε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3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ράγας 4 Νο 63 Α 230V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7,5 KW  (τριφασικό, θερμοσυσσωρευτών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ισχύος 7,5 KW ενδ. τύπου ABB (τριφασικό )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normal clos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ισχύος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1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απλές (μισές άσπρες, μισές μαύρε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6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φαρδι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0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φαρδιά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2,8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στεν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ΣΤΑΡΤΕΡ – ΕΚΚΙΝΗΤΕΣ ΓΙΑ ΛΑΜΠΕΣ ΦΘΟΡΙΟΥ 22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και 4-64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ΚΚΙΝΗΤΕΣ ΜΕΤΑΛΛΟΥ  1.0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220-24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ΕΚΚΙΝΗΤΕΣ ΜΕΤΑΛΛΟΥ ΝΑΤΡΙΟΥ 70-4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W  24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ΚΟΥΤΙ ΧΕΙΡΙΣΜΟΥ ΕΞΩΤΕΡΙΚΟ 150Χ110Χ7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7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ΧΡΟΝΟΔΙΑΚΟΠΤΗΣ ΜΕ ΕΦΕΔΡΕΙΑ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7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7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σοκ νατρίου 15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W 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9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9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250W 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4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ωτοκύταρα με ρύθμιση μέρα νύχτ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8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6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5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7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9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1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3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3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8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NYAF  1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3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0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1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1Χ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,6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ΝΥΜ  εύκαμπτο  3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6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8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9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36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2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,1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4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σιλικόνης 1.5mm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4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UTP No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3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τηλεφώνου 2 ζευγών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25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πλακέ τηλεφώνου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κεραί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0,25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12,5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3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6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2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5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63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35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7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Θερμοστάτες καλοριφε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1,2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Επιτηρητής  τάσης ράγα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0V AC 10A/25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Ηλεκτρονικός διακόπτης στάθμης 23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AC-50Hz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4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4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Μπαταρίες 1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 7 A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Συναγερμού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0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0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αναφορτιζόμενες μπαταρίες 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 2A,3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,00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ό Κολώνας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,00</w:t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00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5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99,00 €</w:t>
            </w:r>
          </w:p>
        </w:tc>
        <w:tc>
          <w:tcPr>
            <w:tcW w:w="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24%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9,76 €</w:t>
            </w:r>
          </w:p>
        </w:tc>
        <w:tc>
          <w:tcPr>
            <w:tcW w:w="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ΜΕ ΦΠΑ</w:t>
            </w:r>
          </w:p>
        </w:tc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58,76 €</w:t>
            </w:r>
          </w:p>
        </w:tc>
        <w:tc>
          <w:tcPr>
            <w:tcW w:w="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  <w:t xml:space="preserve">Σύνολο προϋπολογισμού μελέτης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tbl>
      <w:tblPr>
        <w:tblW w:w="7924" w:type="dxa"/>
        <w:jc w:val="left"/>
        <w:tblInd w:w="8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71"/>
        <w:gridCol w:w="3853"/>
      </w:tblGrid>
      <w:tr>
        <w:trPr/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3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6.258,30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€</w:t>
            </w:r>
          </w:p>
        </w:tc>
      </w:tr>
      <w:tr>
        <w:trPr/>
        <w:tc>
          <w:tcPr>
            <w:tcW w:w="4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ΠΑ 24%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701,98</w:t>
            </w:r>
            <w:r>
              <w:rPr>
                <w:rFonts w:cs="Arial" w:ascii="Arial" w:hAnsi="Arial"/>
                <w:sz w:val="22"/>
                <w:szCs w:val="22"/>
              </w:rPr>
              <w:t xml:space="preserve"> €</w:t>
            </w:r>
          </w:p>
        </w:tc>
      </w:tr>
      <w:tr>
        <w:trPr/>
        <w:tc>
          <w:tcPr>
            <w:tcW w:w="4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ΥΝΟΛΟ ΜΕ ΦΠΑ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.960,28</w:t>
            </w:r>
            <w:r>
              <w:rPr>
                <w:rFonts w:cs="Arial" w:ascii="Arial" w:hAnsi="Arial"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000000"/>
        </w:rPr>
        <w:t>Οι ανωτέρω τιμές προέκυψαν από σύγκριση προσφερόμενων τιμών σε παλαιότερους διαγωνισμούς του Δήμου και έπειτα από έρευνα αγοράς στο διαδίκτυο. Στις τιμές συμπεριλαμβάνεται ο φόρος ανακύκλωσης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sz w:val="18"/>
          <w:szCs w:val="18"/>
        </w:rPr>
      </w:pPr>
      <w:r>
        <w:rPr>
          <w:rFonts w:eastAsia="Times New Roman" w:cs="Times New Roman"/>
          <w:color w:val="FF3333"/>
          <w:sz w:val="18"/>
          <w:szCs w:val="18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color w:val="FF3333"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ΛΙΤΟΧΩΡΟ </w:t>
      </w:r>
      <w:r>
        <w:rPr>
          <w:b/>
          <w:bCs/>
          <w:color w:val="000000"/>
          <w:sz w:val="18"/>
          <w:szCs w:val="18"/>
          <w:lang w:val="en-US"/>
        </w:rPr>
        <w:t>06.04.202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30" w:type="dxa"/>
        <w:jc w:val="left"/>
        <w:tblInd w:w="1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0"/>
        <w:gridCol w:w="3580"/>
      </w:tblGrid>
      <w:tr>
        <w:trPr>
          <w:trHeight w:val="1837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Ο Συντάξας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Μαυρομμάτης Ζαχαρία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ολιτικός μηχανικός Τ.Ε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Sc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>Ο Προϊστάμενος Τ.Υ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6480" w:leader="none"/>
                <w:tab w:val="right" w:pos="9639" w:leader="none"/>
              </w:tabs>
              <w:snapToGrid w:val="false"/>
              <w:jc w:val="both"/>
              <w:rPr>
                <w:rFonts w:ascii="Arial" w:hAnsi="Arial" w:eastAsia="Gungsuh" w:cs="Arial"/>
                <w:b w:val="false"/>
                <w:b w:val="false"/>
                <w:b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>Ηρακλής Χατζημήτρο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 xml:space="preserve">          </w:t>
            </w:r>
            <w:r>
              <w:rPr>
                <w:rFonts w:eastAsia="Gungsuh" w:cs="Arial" w:ascii="Arial" w:hAnsi="Arial"/>
                <w:b w:val="false"/>
                <w:bCs w:val="false"/>
                <w:color w:val="000000"/>
                <w:sz w:val="16"/>
                <w:szCs w:val="16"/>
                <w:u w:val="none"/>
              </w:rPr>
              <w:t>Πολιτικός Μηχανικός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44170" cy="156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2.3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el-G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right="0" w:firstLine="851"/>
      <w:jc w:val="both"/>
      <w:textAlignment w:val="baseline"/>
    </w:pPr>
    <w:rPr>
      <w:rFonts w:ascii="Times New Roman" w:hAnsi="Times New Roman" w:cs="Times New Roman"/>
      <w:spacing w:val="-3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raxmes">
    <w:name w:val="draxmes"/>
    <w:basedOn w:val="Normal"/>
    <w:qFormat/>
    <w:pPr>
      <w:tabs>
        <w:tab w:val="clear" w:pos="709"/>
        <w:tab w:val="left" w:pos="1985" w:leader="none"/>
      </w:tabs>
      <w:suppressAutoHyphens w:val="true"/>
      <w:overflowPunct w:val="false"/>
      <w:autoSpaceDE w:val="false"/>
      <w:ind w:left="284" w:right="0" w:hanging="0"/>
      <w:textAlignment w:val="baseline"/>
    </w:pPr>
    <w:rPr>
      <w:rFonts w:ascii="Times New Roman" w:hAnsi="Times New Roman" w:cs="Times New Roman"/>
      <w:spacing w:val="-3"/>
      <w:sz w:val="2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9:00Z</dcterms:created>
  <dc:creator>promi </dc:creator>
  <dc:description/>
  <dc:language>en-US</dc:language>
  <cp:lastModifiedBy>Voula</cp:lastModifiedBy>
  <cp:lastPrinted>2020-04-03T09:41:00Z</cp:lastPrinted>
  <dcterms:modified xsi:type="dcterms:W3CDTF">2016-11-14T09:26:00Z</dcterms:modified>
  <cp:revision>3</cp:revision>
  <dc:subject/>
  <dc:title/>
</cp:coreProperties>
</file>