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5" w:type="dxa"/>
        <w:jc w:val="left"/>
        <w:tblInd w:w="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43"/>
        <w:gridCol w:w="4392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53149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ΔΗΜΟΣ ΔΙΟΥ-ΟΛΥΜΠΟΥ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225" w:right="210" w:hanging="2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  <w:lang w:val="en-US"/>
              </w:rPr>
              <w:t>44.960,2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20.6661.0002, 20.6661.0003, 20.6661.0004, 20.6662.0002, 20.6662.0003, 20.6662.0004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 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0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CPV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31681410-0, 31500000-1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Τίτλος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Προμήθεια ηλεκτρολογικού υλικού και λαμπτήρων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» 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sz w:val="26"/>
          <w:szCs w:val="26"/>
        </w:rPr>
        <w:t>ΕΝΤΥΠΟ  ΤΕΧΝΙΚΗΣ</w:t>
      </w:r>
      <w:r>
        <w:rPr>
          <w:rFonts w:eastAsia="ArialMT" w:cs="Arial" w:ascii="Arial" w:hAnsi="Arial"/>
          <w:b/>
          <w:bCs/>
          <w:sz w:val="26"/>
          <w:szCs w:val="26"/>
        </w:rPr>
        <w:t xml:space="preserve"> ΠΡΟΣΦΟΡΑΣ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MT" w:cs="Arial"/>
          <w:b/>
          <w:b/>
          <w:bCs/>
          <w:sz w:val="26"/>
          <w:szCs w:val="26"/>
        </w:rPr>
      </w:pPr>
      <w:r>
        <w:rPr>
          <w:rFonts w:eastAsia="ArialMT" w:cs="Arial" w:ascii="Arial" w:hAnsi="Arial"/>
          <w:b/>
          <w:bCs/>
          <w:sz w:val="26"/>
          <w:szCs w:val="26"/>
        </w:rPr>
        <w:t>Α. ΛΑΜΠΤΗΡΕΣ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l-GR"/>
        </w:rPr>
      </w:pPr>
      <w:r>
        <w:rPr>
          <w:rFonts w:eastAsia="Times New Roman" w:cs="Times New Roman"/>
        </w:rPr>
        <w:t xml:space="preserve"> </w:t>
      </w:r>
    </w:p>
    <w:tbl>
      <w:tblPr>
        <w:tblW w:w="96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942"/>
        <w:gridCol w:w="305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Α/Α</w:t>
            </w:r>
          </w:p>
        </w:tc>
        <w:tc>
          <w:tcPr>
            <w:tcW w:w="5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l-GR"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ΙΔΟΣ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l-GR" w:eastAsia="zh-CN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l-GR" w:eastAsia="zh-CN"/>
              </w:rPr>
              <w:t>Εμπορικό σήμα όπως αυτό αναγράφεται στην ετικέτα κάθε συσκευασίας ( μάρκα 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ΛΥΧΝΙΕΣ LED-HIGH POWER 18W E27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LED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σφαιρική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W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LED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σφαιρική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W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val="en-US" w:eastAsia="el-GR" w:bidi="ar-SA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HQI 70W/730 RX7S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l-GR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ΛΥΧΝΙΕΣ ΝΑΤΡΙΟΥ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HQI 150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RX7S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 ΣΩΛΗΝ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SON T 250W  E40 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ΣΩΛΗΝ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50W  E4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8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ΑΤΡΙΟΥ ΣΩΛΗΝΩΤΕΣ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400W Ε40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9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ΝΑΤΡΙΟΥ ΑΧΛΑΔ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0W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Ε2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με ενσωματωμένο εκκινητή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ΑΧΛΑΔΩΤΕΣ ΥΨΗΛΗΣ ΠΙΕΣΗ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50W  E4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11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HPI-T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 ΣΩΛΗΝΩΤΕΣ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1.000W Ε40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ΑΛΟΓΟΝΟΥ ΜΕΤΑΛΛΟΥ 250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E40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ΛΥΧΝΙΕΣ ΑΛΟΓΟΝΟΥ ΜΕΤΑΛΛΟΥ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ΣΩΛΗΝΩΤΗ 400W Ε40  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1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36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5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75W E27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ΡΥΘΜΙΣΗΣ ΚΥΚΛΟΦΟΡΙΑ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Λαμπτήρες PL 26W G24 –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    2ακίδες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ενδ. τύπου OSRAM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18W 2G11 4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ακίδε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LYNX-D 26W  2ακίδε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11W G23 2ακίδε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9W G23 2ακίδε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ArialMT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eastAsia="ArialMT" w:cs="Times New Roman"/>
          <w:b w:val="false"/>
          <w:b w:val="false"/>
          <w:bCs w:val="false"/>
          <w:sz w:val="22"/>
          <w:szCs w:val="22"/>
        </w:rPr>
      </w:pPr>
      <w:r>
        <w:rPr>
          <w:rFonts w:eastAsia="ArialMT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ArialMT" w:cs="Times New Roman"/>
          <w:b w:val="false"/>
          <w:b w:val="false"/>
          <w:bCs w:val="false"/>
          <w:sz w:val="22"/>
          <w:szCs w:val="22"/>
        </w:rPr>
      </w:pPr>
      <w:r>
        <w:rPr>
          <w:rFonts w:eastAsia="ArialMT" w:cs="Times New Roman" w:ascii="Times New Roman" w:hAnsi="Times New Roman"/>
          <w:b/>
          <w:bCs/>
          <w:sz w:val="26"/>
          <w:szCs w:val="26"/>
        </w:rPr>
        <w:t>Β. ΗΛΕΚΤΡΟΛΟΓΙΚΟ ΥΛΙΚΟ</w:t>
      </w:r>
    </w:p>
    <w:p>
      <w:pPr>
        <w:pStyle w:val="Normal"/>
        <w:jc w:val="both"/>
        <w:rPr>
          <w:rFonts w:ascii="Times New Roman" w:hAnsi="Times New Roman" w:eastAsia="ArialMT" w:cs="Times New Roman"/>
          <w:b w:val="false"/>
          <w:b w:val="false"/>
          <w:bCs w:val="false"/>
          <w:sz w:val="22"/>
          <w:szCs w:val="22"/>
        </w:rPr>
      </w:pPr>
      <w:r>
        <w:rPr>
          <w:rFonts w:eastAsia="ArialMT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ArialMT" w:cs="Times New Roman"/>
          <w:b w:val="false"/>
          <w:b w:val="false"/>
          <w:bCs w:val="false"/>
          <w:sz w:val="22"/>
          <w:szCs w:val="22"/>
        </w:rPr>
      </w:pPr>
      <w:r>
        <w:rPr>
          <w:rFonts w:eastAsia="ArialMT"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6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942"/>
        <w:gridCol w:w="305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Α/Α</w:t>
            </w:r>
          </w:p>
        </w:tc>
        <w:tc>
          <w:tcPr>
            <w:tcW w:w="5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l-GR"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ΙΔΟΣ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l-GR" w:eastAsia="zh-CN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l-GR" w:eastAsia="zh-CN"/>
              </w:rPr>
              <w:t>Εμπορικό σήμα όπως αυτό αναγράφεται στην ετικέτα κάθε συσκευασίας ( μάρκα 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Ενδεικτικές λυχνίες LED ράγας πίνακα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υτοματάκι 6Α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10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Times New Roman" w:cs="Arial"/>
                <w:color w:val="000000"/>
                <w:sz w:val="22"/>
                <w:szCs w:val="22"/>
                <w:lang w:val="en-US" w:eastAsia="el-GR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16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l-GR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 20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 25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40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63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100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27 διαιρούμενο τύπου ΔΕΗ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27 διαιρούμενο με πάσο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40 διαιρούμενο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Ντουι πορσελάνης Ε40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ούσκες OPAL Φ25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ούσκες OPAL Φ30 διάφανε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2,5  άκαυστε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6  άκαυστε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8  άκαυστε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10  άκαυστε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16  άκαυστε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25  άκαυστε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Κλεμοασφάλειες τριπλή με γυάλινη ασφάλεια 6Ab (οχι ράγας)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γυάλινες 3,5 Α μικρέ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γυάλινες 6 Α μεγάλε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ΔΕΗ 40 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ΔΕΗ 50 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50 Α  τύπου γολιάθ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63 Α τύπου γολιάθ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35A τύπου neozet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63A τύπου neozet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et Neozet πλήρη 35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τύπ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D  80A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τύπ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D  100A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ικρές 100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ικρές 80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εγάλες 100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38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Ρελέ ράγας 4 Νο 63 Α 230V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ελέ 7,5 KW  (τριφασικό, θερμοσυσσωρευτών)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Ρελέ ισχύος 7,5 KW ενδ. τύπου ABB (τριφασικό )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normal close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ελέ ισχύος 20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ονωτικές ταινίες απλές (μισές άσπρες, μισές μαύρες)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ονωτικές ταινίες φαρδιέ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Λαστιχοταινία 3Μ φαρδιά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Λαστιχοταινία 3Μ στενή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ΣΤΑΡΤΕΡ – ΕΚΚΙΝΗΤΕΣ ΓΙΑ ΛΑΜΠΕΣ ΦΘΟΡΙΟΥ 22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και 4-64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ΕΚΚΙΝΗΤΕΣ ΜΕΤΑΛΛΟΥ  1.00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W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220-24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V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ΕΚΚΙΝΗΤΕΣ ΜΕΤΑΛΛΟΥ ΝΑΤΡΙΟΥ 70-40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W  240V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ΚΟΥΤΙ ΧΕΙΡΙΣΜΟΥ ΕΞΩΤΕΡΙΚΟ 150Χ110Χ7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mm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ΧΡΟΝΟΔΙΑΚΟΠΤΗΣ ΜΕ ΕΦΕΔΡΕΙΑ 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70W   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σοκ νατρίου 15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W    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250W  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400W   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00W   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ωτοκύταρα με ρύθμιση μέρα νύχτα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2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1,5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3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2,5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4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4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5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6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6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2,5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7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4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8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10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9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95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1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NYAF  1Χ1,5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2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2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3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3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4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6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5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10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6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1Χ16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7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ΝΥΜ  εύκαμπτο  3Χ1,5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8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3Χ2,5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9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5Χ1,5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0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5Χ2,5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1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σιλικόνης 1.5mm2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2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UTP No6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3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τηλεφώνου 2 ζευγών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4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πλακέ τηλεφώνου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5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κεραίας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86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Χ40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87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2Χ40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8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63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9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Θερμοστάτες καλοριφερ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0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Επιτηρητής  τάσης ράγας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80V AC 10A/250V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1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Ηλεκτρονικός διακόπτης στάθμης 230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 xml:space="preserve">VAC-50Hz 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2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Μπαταρίες 12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 xml:space="preserve">V 7 Ah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Συναγερμού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93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παναφορτιζόμενες μπαταρίες 1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 2A,3A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94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τικό Κολώνας ΔΕΗ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ArialMT" w:cs="Times New Roman"/>
          <w:b w:val="false"/>
          <w:b w:val="false"/>
          <w:bCs w:val="false"/>
          <w:sz w:val="22"/>
          <w:szCs w:val="22"/>
        </w:rPr>
      </w:pPr>
      <w:r>
        <w:rPr>
          <w:rFonts w:eastAsia="ArialMT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ArialMT" w:cs="Times New Roman"/>
          <w:b w:val="false"/>
          <w:b w:val="false"/>
          <w:bCs w:val="false"/>
          <w:sz w:val="22"/>
          <w:szCs w:val="22"/>
        </w:rPr>
      </w:pPr>
      <w:r>
        <w:rPr>
          <w:rFonts w:eastAsia="ArialMT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autoSpaceDE w:val="false"/>
        <w:rPr>
          <w:color w:val="FF3333"/>
          <w:lang w:val="el-GR"/>
        </w:rPr>
      </w:pPr>
      <w:r>
        <w:rPr>
          <w:rFonts w:cs="Arial" w:ascii="Arial" w:hAnsi="Arial"/>
          <w:color w:val="000000"/>
          <w:sz w:val="22"/>
          <w:szCs w:val="22"/>
          <w:lang w:val="el-GR"/>
        </w:rPr>
        <w:t xml:space="preserve">Τα παραπάνω υλικά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el-GR"/>
        </w:rPr>
        <w:t xml:space="preserve"> τηρούν τις</w:t>
      </w:r>
      <w:r>
        <w:rPr>
          <w:rFonts w:cs="Arial" w:ascii="Arial" w:hAnsi="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l-GR"/>
        </w:rPr>
        <w:t xml:space="preserve"> τεχνικές προδιαγραφές της υπ. αριθμ.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1</w:t>
      </w:r>
      <w:r>
        <w:rPr>
          <w:rFonts w:cs="Arial" w:ascii="Arial" w:hAnsi="Arial"/>
          <w:b/>
          <w:bCs/>
          <w:color w:val="000000"/>
          <w:sz w:val="22"/>
          <w:szCs w:val="22"/>
          <w:lang w:val="el-GR"/>
        </w:rPr>
        <w:t>8/2020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el-GR"/>
        </w:rPr>
        <w:t>μελέτης της Τεχνικής Υπηρεσίας</w:t>
      </w:r>
    </w:p>
    <w:p>
      <w:pPr>
        <w:pStyle w:val="Normal"/>
        <w:autoSpaceDE w:val="false"/>
        <w:rPr>
          <w:color w:val="FF3333"/>
          <w:lang w:val="el-GR"/>
        </w:rPr>
      </w:pPr>
      <w:r>
        <w:rPr>
          <w:color w:val="FF3333"/>
          <w:lang w:val="el-GR"/>
        </w:rPr>
      </w:r>
    </w:p>
    <w:p>
      <w:pPr>
        <w:pStyle w:val="Normal"/>
        <w:autoSpaceDE w:val="false"/>
        <w:rPr>
          <w:color w:val="FF3333"/>
          <w:lang w:val="el-GR"/>
        </w:rPr>
      </w:pPr>
      <w:r>
        <w:rPr>
          <w:color w:val="FF3333"/>
          <w:lang w:val="el-GR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el-GR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>Ο ΠΡΟΣΦΕΡΩΝ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( σφραγίδα, ημερομηνία, υπογραφή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el-GR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02:17Z</dcterms:created>
  <dc:creator>promi </dc:creator>
  <dc:description/>
  <dc:language>en-US</dc:language>
  <cp:lastModifiedBy/>
  <cp:lastPrinted>2016-10-07T11:07:00Z</cp:lastPrinted>
  <cp:revision>0</cp:revision>
  <dc:subject/>
  <dc:title/>
</cp:coreProperties>
</file>