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eastAsia="Arial"/>
                <w:strike w:val="false"/>
                <w:dstrike w:val="false"/>
              </w:rPr>
              <w:t xml:space="preserve">        </w:t>
            </w:r>
            <w:r>
              <w:rPr>
                <w:strike w:val="false"/>
                <w:dstrike w:val="false"/>
              </w:rPr>
              <w:drawing>
                <wp:inline distT="0" distB="0" distL="0" distR="0">
                  <wp:extent cx="53213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ΝΟΜΟΣ ΠΙΕΡΙΑΣ</w:t>
            </w:r>
          </w:p>
          <w:p>
            <w:pPr>
              <w:pStyle w:val="Normal"/>
              <w:rPr>
                <w:rFonts w:ascii="Times New Roman" w:hAnsi="Times New Roman" w:cs="Calibri"/>
                <w:strike w:val="false"/>
                <w:dstrike w:val="false"/>
              </w:rPr>
            </w:pPr>
            <w:r>
              <w:rPr>
                <w:rFonts w:eastAsia="Book Antiqua" w:cs="Book Antiqua" w:ascii="Book Antiqua" w:hAnsi="Book Antiqua"/>
                <w:b/>
                <w:bCs/>
                <w:strike w:val="false"/>
                <w:dstrike w:val="false"/>
              </w:rPr>
              <w:t xml:space="preserve">            </w:t>
            </w: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ΔΗΜΟΣ ΔΙΟΥ-ΟΛΥΜΠΟΥ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strike w:val="false"/>
                <w:dstrike w:val="false"/>
                <w:sz w:val="24"/>
              </w:rPr>
              <w:t>ΑΡ.ΜΕΛΕΤΗΣ:  20/201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cs="Calibri" w:ascii="Times New Roman" w:hAnsi="Times New Roman"/>
                <w:strike w:val="false"/>
                <w:dstrike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b/>
                <w:bCs/>
                <w:strike w:val="false"/>
                <w:dstrike w:val="false"/>
                <w:sz w:val="24"/>
                <w:szCs w:val="24"/>
              </w:rPr>
              <w:t>Προμήθειας</w:t>
            </w: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 Ανταλλακτικών για τα οχήματα και μηχανήματα  του Δήμου Δίου - Ολύμπου με τις αναγκαίες εργασίες τοποθέτησής τους για το έτος 2020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</w:rPr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trike w:val="false"/>
                <w:dstrike w:val="false"/>
              </w:rPr>
            </w:pPr>
            <w:r>
              <w:rPr>
                <w:rFonts w:cs="Calibri" w:ascii="Calibri" w:hAnsi="Calibri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ind w:left="72" w:hanging="72"/>
              <w:jc w:val="both"/>
              <w:rPr>
                <w:rFonts w:ascii="Calibri" w:hAnsi="Calibri" w:cs="Calibri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Calibri" w:ascii="Calibri" w:hAnsi="Calibri"/>
                <w:strike w:val="false"/>
                <w:dstrike w:val="false"/>
                <w:szCs w:val="24"/>
                <w:lang w:eastAsia="zh-CN"/>
              </w:rPr>
            </w:r>
          </w:p>
        </w:tc>
      </w:tr>
    </w:tbl>
    <w:p>
      <w:pPr>
        <w:pStyle w:val="Style51"/>
        <w:widowControl/>
        <w:spacing w:lineRule="exact" w:line="250" w:before="226" w:after="0"/>
        <w:rPr/>
      </w:pPr>
      <w:r>
        <w:rPr>
          <w:rStyle w:val="FontStyle151"/>
          <w:rFonts w:eastAsia="Arial" w:cs="Arial"/>
          <w:b/>
          <w:bCs/>
          <w:sz w:val="24"/>
        </w:rPr>
        <w:t xml:space="preserve">                                                </w:t>
      </w:r>
      <w:r>
        <w:rPr>
          <w:rStyle w:val="FontStyle151"/>
          <w:rFonts w:cs="Arial"/>
          <w:b/>
          <w:bCs/>
          <w:sz w:val="24"/>
          <w:u w:val="single"/>
        </w:rPr>
        <w:t xml:space="preserve">ΠΡΟΫΠΟΛΟΓΙΣΜΟΣ </w:t>
      </w:r>
    </w:p>
    <w:p>
      <w:pPr>
        <w:pStyle w:val="Style51"/>
        <w:widowControl/>
        <w:spacing w:lineRule="exact" w:line="250" w:before="226" w:after="0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cs="Arial"/>
          <w:b/>
          <w:bCs/>
          <w:sz w:val="24"/>
          <w:u w:val="single"/>
        </w:rPr>
        <w:t>ΤΜΗΜΑ 1:</w:t>
      </w:r>
      <w:r>
        <w:rPr>
          <w:rStyle w:val="FontStyle151"/>
          <w:rFonts w:cs="Arial"/>
          <w:bCs/>
          <w:sz w:val="24"/>
        </w:rPr>
        <w:t xml:space="preserve">  Προμήθεια ανταλλακτικών κάθε είδους επί των Φορτηγών, Απορριμματοφόρων, Λεωφορείων, και Σαρώθρων  του Δήμου με τις αναγκαίες εργασίες τοποθέτησής τους.</w:t>
      </w:r>
    </w:p>
    <w:p>
      <w:pPr>
        <w:pStyle w:val="Style51"/>
        <w:widowControl/>
        <w:spacing w:lineRule="exact" w:line="250" w:before="226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1440"/>
        <w:gridCol w:w="1440"/>
        <w:gridCol w:w="1440"/>
      </w:tblGrid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bookmarkStart w:id="0" w:name="OLE_LINK1"/>
            <w:bookmarkEnd w:id="0"/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ΕΝΤΙΛΑΤΕ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25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ΙΣΘΗΤΗΡΑΣ ΣΤΑΘΜΗΣ Ν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4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ΔΟΧΕΙΟ ΝΕΡΟ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75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ΛΙΑ ΠΕΤΡΕΛΑ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4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ΕΡΟΣΥΜΠΙΕΣΤΗΣ – ΚΟΜΠΡΕΣΕ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4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ΕΡΟΣΥΜΠΛΕΚΤΗ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6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ΙΣΘΗΤΗΡΑΣ ΑΝΥΨΩΣΗΣ ΚΑΜΠ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5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ΙΣΘΗΤΗΡΑΣ ΘΕΡΜΟΚΡΑ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ΚΡΟΜΠΑΡ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6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ΜΟΡΤΙΣΕΡ ΚΑΜΠ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4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ΛΙΑ ΛΑΔ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1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ΒΑΣΗ ΒΕΝΤΙΛΑΤΕ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6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ΑΛΒΙΔΑ ΠΑΝΤΟΦΛΑ ΦΡΕ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sz w:val="24"/>
                <w:szCs w:val="24"/>
              </w:rPr>
              <w:t>46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ΓΚΡΟΥΠ ΔΙΑΦΟΡΙΚ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.0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trike w:val="false"/>
                <w:dstrike w:val="false"/>
              </w:rPr>
              <w:t>ΓΡΑΝΑΖΙ ΑΒ</w:t>
            </w:r>
            <w:r>
              <w:rPr>
                <w:strike w:val="false"/>
                <w:dstrike w:val="false"/>
                <w:lang w:val="en-US"/>
              </w:rPr>
              <w:t>S</w:t>
            </w:r>
            <w:r>
              <w:rPr>
                <w:strike w:val="false"/>
                <w:dstrike w:val="fal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68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ΕΚΚΕΝΤΡΟΦΟΡΟ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9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ΕΠΙΛΟΓΕΑΣ ΤΑΧΥΤΗΤ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6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ΚΑΘΡΕΠΤΗΣ ΑΝΤΛΙΑΣ Ν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ΠΑΡΑ ΤΙΜΟΝ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1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ΠΕΙΡΟΣ ΑΚΡΑΞΟΝΙ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sz w:val="24"/>
                <w:szCs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20,0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ΡΟΥΛΕΜΑΝ ΤΡΟΧ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6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ΡΕΓΟΥΛΑΤΟΡΟΣ ΑΥΤΟΜΑΤΟ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9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ΠΛΑΚΑ ΣΑΣΜΑ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ΑΡΚΟΥΤΣΙ ΛΕΒΙ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7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ΡΟΥΛΕΜΑΝ ΜΠΡΙΖΝΤΕΡΕ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9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ΥΣΟΥΝΑ ΧΕΙΡΟΦΡΕ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7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ΧΕΛΩΝΑ ΣΑΣΜΑ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ΨΥΓΕΙΟ </w:t>
            </w:r>
            <w:r>
              <w:rPr>
                <w:strike w:val="false"/>
                <w:dstrike w:val="false"/>
                <w:lang w:val="en-US"/>
              </w:rPr>
              <w:t xml:space="preserve">INTERCOOL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ΨΥΓΕΙΟ ΚΑΛΟΡΙΦΕ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4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ΨΥΓΕΙΟ ΛΑΔ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ΑΛΒΙΔΑ ΦΡΕΝΟΥ – ΒΑΡ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30,0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trike w:val="false"/>
                <w:dstrike w:val="false"/>
              </w:rPr>
              <w:t xml:space="preserve">ΒΑΛΒΙΔΑ </w:t>
            </w:r>
            <w:r>
              <w:rPr>
                <w:strike w:val="false"/>
                <w:dstrike w:val="false"/>
                <w:lang w:val="en-US"/>
              </w:rPr>
              <w:t xml:space="preserve">ECAS – </w:t>
            </w:r>
            <w:r>
              <w:rPr>
                <w:strike w:val="false"/>
                <w:dstrike w:val="false"/>
              </w:rPr>
              <w:t>ΜΟΝ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90,0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ΡΕΛΕ ΦΡΕ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16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ΡΕΛΕ Ν.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ΧΕΙΡΟΦΡΕΝ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ΤΕΡΜΟ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.36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ΕΜΒΟΛΟΧΙΤΩΝΙΑ  ΚΟΜΠΡΕΣΕ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6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ΩΣΤΗΡΙΑ ΚΙΝΗΤΗΡ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2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ΟΛΑ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0,00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ΤΡΟΦΑΛ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.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.250,00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ΠΡΙΖΥΤΕΡΕ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sz w:val="24"/>
                <w:szCs w:val="24"/>
              </w:rPr>
              <w:t>1.080,00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ΑΣΗ ΔΙΑΦΟΡΙΚ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0,00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ΒΑΡΟ ΚΙΝΗΤΗΡ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ΚΡΟΦΥΣΙ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80,00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ΣΙΛΑΝΣΙΕ ΕΞΑΤΜΙΣΗ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2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ΠΥΡΑΛ ΕΞΑΤΜΙΣ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7,00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ΤΟΥΡΜΠΙΝ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ΩΛΗΝΑΚΙΑ ΠΕΤΡΕΛΑ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ΒΕΝΤΙΛΑΤΕ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ΑΙΣΘΗΤΗΡΑ ΣΤΑΘΜΗΣ Ν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ΔΟΧΕΙΟ ΝΕΡΟ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ΑΝΤΛΙΑ ΠΕΤΡΕΛΑ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ΑΕΡΟΣΥΜΠΙΕΣΤΗ – ΚΟΜΠΡΕΣΕ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ΑΕΡΟΣΥΜΠΛΕΚΤ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/>
            </w:pPr>
            <w:r>
              <w:rPr>
                <w:bCs/>
                <w:strike w:val="false"/>
                <w:dstrike w:val="false"/>
                <w:sz w:val="24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ΑΙΣΘΗΤΗΡΑ ΑΝΥΨΩΣΗΣ ΚΑΜΠ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ΑΙΣΘΗΤΗΡΑ ΘΕΡΜΟΚΡΑΣΙ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ΑΚΡΟΜΠΑΡ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6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ΑΜΟΡΤΙΣΕΡ ΚΑΜΠ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ΑΝΤΛΙΑ ΛΑΔ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ΒΑΣΗ ΒΕΝΤΙΛΑΤΕ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ΒΑΛΒΙΔΑ ΠΑΝΤΟΦΛΑ ΦΡΕ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7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ΓΚΡΟΥΠ ΔΙΑΦΟΡΙΚ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2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trike w:val="false"/>
                <w:dstrike w:val="false"/>
              </w:rPr>
              <w:t>ΑΛΛΑΓΗ ΓΡΑΝΑΖΙ ΑΒ</w:t>
            </w:r>
            <w:r>
              <w:rPr>
                <w:strike w:val="false"/>
                <w:dstrike w:val="false"/>
                <w:lang w:val="en-US"/>
              </w:rPr>
              <w:t>S</w:t>
            </w:r>
            <w:r>
              <w:rPr>
                <w:strike w:val="false"/>
                <w:dstrike w:val="fal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ΕΚΚΕΝΤΡΟΦΟΡΟ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7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ΕΠΙΛΟΓΕΑ ΤΑΧΥΤΗΤ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ΚΑΘΡΕΠΤΗ ΑΝΤΛΙΑΣ Ν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ΜΠΑΡΑΣ ΤΙΜΟΝ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ΠΕΙΡΟΣ ΑΚΡΑΞΟΝΙ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ΡΟΥΛΕΜΑΝ ΤΡΟΧ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ΡΕΓΟΥΛΑΤΟΡΟ ΑΥΤΟΜΑΤ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ΠΛΑΚΑ ΣΑΣΜΑ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ΜΑΡΚΟΥΤΣΙ ΛΕΒΙ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ΡΟΥΛΕΜΑΝ ΜΠΡΙΖΝΤΕΡΕ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ΦΥΣΟΥΝΑ ΧΕΙΡΟΦΡΕ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ΧΕΛΩΝΑ ΣΑΣΜΑ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ΨΥΓΕΙΟ </w:t>
            </w:r>
            <w:r>
              <w:rPr>
                <w:strike w:val="false"/>
                <w:dstrike w:val="false"/>
                <w:lang w:val="en-US"/>
              </w:rPr>
              <w:t xml:space="preserve">INTERCOOL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ΨΥΓΕΙΟ ΚΑΛΟΡΙΦΕ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ΨΥΓΕΙΟ ΛΑΔ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ΒΑΛΒΙΔΑ ΦΡΕΝΟΥ – ΒΑΡ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6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trike w:val="false"/>
                <w:dstrike w:val="false"/>
              </w:rPr>
              <w:t xml:space="preserve">ΑΝΤΙΚΑΤΑΣΤΑΣΗ ΒΑΛΒΙΔΑ </w:t>
            </w:r>
            <w:r>
              <w:rPr>
                <w:strike w:val="false"/>
                <w:dstrike w:val="false"/>
                <w:lang w:val="en-US"/>
              </w:rPr>
              <w:t xml:space="preserve">ECAS – </w:t>
            </w:r>
            <w:r>
              <w:rPr>
                <w:strike w:val="false"/>
                <w:dstrike w:val="false"/>
              </w:rPr>
              <w:t>ΜΟΝ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ΡΕΛΕ ΦΡΕ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/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6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ΡΕΛΕ Ν.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7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ΧΕΙΡΟΦΡΕ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4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ΑΤΕΡΜΟΝ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ΝΤΙΚΑΤΑΣΤΑΣΗ ΕΜΒΟΛΟΧΙΤΩΝΙΑ  ΚΟΜΠΡΕΣΕ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6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ΩΣΤΗΡΙΑ ΚΙΝΗΤΗΡ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64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ΒΟΛΑ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6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ΣΤΡΟΦΑΛ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6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6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ΜΠΡΙΖΥΤΕΡΕ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7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ΙΚΑΤΑΣΤΑΣΗ ΒΑΣΗ ΔΙΑΦΟΡΙΚ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4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ΑΝΤΙΒΑΡΟ ΚΙΝΗΤΗΡ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3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ΑΚΡΟΦΥΣΙ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ΣΙΛΑΝΣΙΕ ΕΞΑΤΜΙΣΗ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ΣΠΥΡΑΛ ΕΞΑΤΜΙΣ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ΤΟΥΡΜΠΙΝΑ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ΣΩΛΗΝΑΚΙΑ ΠΕΤΡΕΛΑ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trike w:val="false"/>
                <w:dstrike w:val="false"/>
                <w:sz w:val="24"/>
              </w:rPr>
            </w:pPr>
            <w:r>
              <w:rPr>
                <w:b/>
                <w:bCs/>
                <w:strike w:val="false"/>
                <w:dstrike w:val="false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32.366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ΦΠΑ 24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7.767,84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ΓΕΝΙΚΟ ΣΥΝΟΛ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40.133,84</w:t>
            </w:r>
          </w:p>
        </w:tc>
      </w:tr>
    </w:tbl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50" w:before="14" w:after="0"/>
        <w:rPr/>
      </w:pPr>
      <w:r>
        <w:rPr>
          <w:rStyle w:val="FontStyle176"/>
          <w:rFonts w:cs="Arial"/>
          <w:sz w:val="22"/>
          <w:szCs w:val="22"/>
          <w:u w:val="single"/>
        </w:rPr>
        <w:t>ΤΜΗΜΑ 2:</w:t>
      </w:r>
      <w:r>
        <w:rPr>
          <w:rStyle w:val="FontStyle176"/>
          <w:rFonts w:cs="Arial"/>
          <w:sz w:val="22"/>
          <w:szCs w:val="22"/>
        </w:rPr>
        <w:t xml:space="preserve"> </w:t>
      </w:r>
      <w:r>
        <w:rPr>
          <w:rStyle w:val="FontStyle151"/>
          <w:rFonts w:cs="Arial"/>
          <w:sz w:val="22"/>
          <w:szCs w:val="22"/>
        </w:rPr>
        <w:t xml:space="preserve">Προμήθεια ανταλλακτικών </w:t>
      </w:r>
      <w:r>
        <w:rPr>
          <w:rStyle w:val="FontStyle151"/>
          <w:rFonts w:cs="Arial"/>
          <w:sz w:val="22"/>
          <w:szCs w:val="22"/>
          <w:u w:val="single"/>
        </w:rPr>
        <w:t>κάθε είδους</w:t>
      </w:r>
      <w:r>
        <w:rPr>
          <w:rStyle w:val="FontStyle151"/>
          <w:rFonts w:cs="Arial"/>
          <w:sz w:val="22"/>
          <w:szCs w:val="22"/>
        </w:rPr>
        <w:t xml:space="preserve"> επί των Μηχανημάτων Έργου του Δήμου με τις αναγκαίες εργασίες τοποθέτησης τους.</w:t>
      </w:r>
    </w:p>
    <w:p>
      <w:pPr>
        <w:pStyle w:val="Style51"/>
        <w:widowControl/>
        <w:spacing w:lineRule="exact" w:line="250" w:before="14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4253"/>
        <w:gridCol w:w="1518"/>
        <w:gridCol w:w="1518"/>
        <w:gridCol w:w="15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Χιτώνια 6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345</w:t>
            </w:r>
            <w:r>
              <w:rPr>
                <w:strike w:val="false"/>
                <w:dstrike w:val="false"/>
              </w:rPr>
              <w:t>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345</w:t>
            </w:r>
            <w:r>
              <w:rPr>
                <w:strike w:val="false"/>
                <w:dstrike w:val="false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Έμβολα 6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414</w:t>
            </w:r>
            <w:r>
              <w:rPr>
                <w:strike w:val="false"/>
                <w:dstrike w:val="false"/>
              </w:rPr>
              <w:t>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414</w:t>
            </w:r>
            <w:r>
              <w:rPr>
                <w:strike w:val="false"/>
                <w:dstrike w:val="false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Σετ  ελατήρι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16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1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Πείροι  έμβολω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7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Ασφάλειες  πειρου 12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1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Κουζινέτα βάσεως  7 σετ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6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6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Θρος στροφάλου 1 σε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3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3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Κουζινέτα μπιελας 6 σε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5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5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Θερμοστάτη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4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Ποτηράκι 4 τεμ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40</w:t>
            </w:r>
            <w:r>
              <w:rPr>
                <w:strike w:val="false"/>
                <w:dstrike w:val="false"/>
              </w:rPr>
              <w:t>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40</w:t>
            </w:r>
            <w:r>
              <w:rPr>
                <w:strike w:val="false"/>
                <w:dstrike w:val="false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Σετ φλατζες επισκευή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79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79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Στρόφαλο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rFonts w:eastAsia="Arial"/>
                <w:strike w:val="false"/>
                <w:dstrike w:val="false"/>
              </w:rPr>
              <w:t xml:space="preserve">   </w:t>
            </w:r>
            <w:r>
              <w:rPr>
                <w:strike w:val="false"/>
                <w:dstrike w:val="false"/>
              </w:rPr>
              <w:t>1.2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rFonts w:eastAsia="Arial"/>
                <w:strike w:val="false"/>
                <w:dstrike w:val="false"/>
              </w:rPr>
              <w:t xml:space="preserve">   </w:t>
            </w:r>
            <w:r>
              <w:rPr>
                <w:strike w:val="false"/>
                <w:dstrike w:val="false"/>
              </w:rPr>
              <w:t>1.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Εκκεντροφόρο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17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17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Μπουζόνια εξαγωγής 12 τε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Ροδέλλες  εξατμίσεως  12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6</w:t>
            </w:r>
            <w:r>
              <w:rPr>
                <w:strike w:val="false"/>
                <w:dstrike w:val="false"/>
              </w:rPr>
              <w:t>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6</w:t>
            </w:r>
            <w:r>
              <w:rPr>
                <w:strike w:val="false"/>
                <w:dstrike w:val="false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Παξιμάδια εξατμίσεως  12 τε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1,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1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Ιμάντ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Βαλβιδάκι θερμοστάτ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4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Κουλούρι εξατμίσεω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Ελατήρια εξατμίσεως</w:t>
            </w:r>
            <w:r>
              <w:rPr>
                <w:caps/>
                <w:strike w:val="false"/>
                <w:dstrike w:val="false"/>
                <w:lang w:val="en-US"/>
              </w:rPr>
              <w:t xml:space="preserve">  2 </w:t>
            </w:r>
            <w:r>
              <w:rPr>
                <w:caps/>
                <w:strike w:val="false"/>
                <w:dstrike w:val="false"/>
              </w:rPr>
              <w:t xml:space="preserve">τεμ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4</w:t>
            </w:r>
            <w:r>
              <w:rPr>
                <w:strike w:val="false"/>
                <w:dstrike w:val="false"/>
              </w:rPr>
              <w:t>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4</w:t>
            </w:r>
            <w:r>
              <w:rPr>
                <w:strike w:val="false"/>
                <w:dstrike w:val="false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Βάση φίλτρου πετρελαίου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6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Τάπα πληρώσεω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7,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7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Σετ ιμάντες μηχανή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32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3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Σωλήνας αντλίας  λαδιο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6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οκοράκι   πιανολ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4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Ωστήρια   βέργες   2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Σωλήνας   ψυγείο   λαδιού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ορμός(μπλοκ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.3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.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ιελλα  4 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52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5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Αντλία  λαδιο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2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Βαλβίδες   εισαγωγής   6 τε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8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8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Βαλβίδες   εξαγωγής   6 τε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8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8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Δαχτυλίδια  μπιέλας  6 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Δαχτυλίδια εκκεντροφόρο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άδια κινητήρα 15/40   30</w:t>
            </w:r>
            <w:r>
              <w:rPr>
                <w:caps/>
                <w:strike w:val="false"/>
                <w:dstrike w:val="false"/>
                <w:lang w:val="en-US"/>
              </w:rPr>
              <w:t>li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Φίλτρο  λαδιο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Φίλτρο πετρελαίου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6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  <w:t>6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Μπεκ  6 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3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Μπεκ  6 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540</w:t>
            </w:r>
            <w:r>
              <w:rPr>
                <w:strike w:val="false"/>
                <w:dstrike w:val="false"/>
              </w:rPr>
              <w:t>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540</w:t>
            </w:r>
            <w:r>
              <w:rPr>
                <w:strike w:val="false"/>
                <w:dstrike w:val="false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ΥΣΙΜΟ ΣΥΝΑΡΜΟΛΟΓΗΣΗ ΚΑΙ ΡΥΘΜΙΣΗ ΚΙΝΗΤΗΡ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.4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.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ΤΟΠΟΘΕΤΗΣΗ ΚΙΝΗΤΗΡ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ΓΕΝΙΚΗ ΕΠΙΣΚΕΥΗ ΚΑΙ ΡΕΚΤΙΦΙΕ ΜΗΧΑΝΗ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ΕΠΙΣΚΕΥΗ ΑΝΤΛΙΑ ΠΕΤΡΕΛΑΙΟ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.2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.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aps/>
                <w:strike w:val="false"/>
                <w:dstrike w:val="false"/>
              </w:rPr>
              <w:t xml:space="preserve">ΕΠΙΣΚΕΥΗ </w:t>
            </w:r>
            <w:r>
              <w:rPr>
                <w:caps/>
                <w:strike w:val="false"/>
                <w:dstrike w:val="false"/>
                <w:lang w:val="en-US"/>
              </w:rPr>
              <w:t>TURB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1</w:t>
            </w:r>
            <w:r>
              <w:rPr>
                <w:strike w:val="false"/>
                <w:dstrike w:val="false"/>
              </w:rPr>
              <w:t>.</w:t>
            </w:r>
            <w:r>
              <w:rPr>
                <w:strike w:val="false"/>
                <w:dstrike w:val="false"/>
                <w:lang w:val="en-US"/>
              </w:rPr>
              <w:t>000</w:t>
            </w:r>
            <w:r>
              <w:rPr>
                <w:strike w:val="false"/>
                <w:dstrike w:val="false"/>
              </w:rPr>
              <w:t>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lang w:val="en-US"/>
              </w:rPr>
              <w:t>1</w:t>
            </w:r>
            <w:r>
              <w:rPr>
                <w:strike w:val="false"/>
                <w:dstrike w:val="false"/>
              </w:rPr>
              <w:t>.</w:t>
            </w:r>
            <w:r>
              <w:rPr>
                <w:strike w:val="false"/>
                <w:dstrike w:val="false"/>
                <w:lang w:val="en-US"/>
              </w:rPr>
              <w:t>000</w:t>
            </w:r>
            <w:r>
              <w:rPr>
                <w:strike w:val="false"/>
                <w:dstrike w:val="false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ΕΠΙΣΚΕΥΗ ΒΑΣΗ ΦΙΛΤΡΟΥ ΛΑΔΙΟ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ΑΤΑΣΚΕΥΗ  ΣΩΛΗΝΩΣΕΙΣ ΚΙΝΗΤΗΡ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/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  <w:t>13.01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ΦΠΑ 24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  <w:t>3.123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ΓΕΝΙΚΟ ΣΥΝΟΛ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  <w:t>16.137,36</w:t>
            </w:r>
          </w:p>
        </w:tc>
      </w:tr>
    </w:tbl>
    <w:p>
      <w:pPr>
        <w:pStyle w:val="Style51"/>
        <w:widowControl/>
        <w:spacing w:lineRule="exact" w:line="250" w:before="14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54" w:before="5" w:after="0"/>
        <w:rPr/>
      </w:pPr>
      <w:r>
        <w:rPr>
          <w:rStyle w:val="FontStyle176"/>
          <w:rFonts w:cs="Arial"/>
          <w:sz w:val="24"/>
          <w:szCs w:val="24"/>
          <w:u w:val="single"/>
        </w:rPr>
        <w:t>ΤΜΗΜΑ 3:</w:t>
      </w:r>
      <w:r>
        <w:rPr>
          <w:rStyle w:val="FontStyle176"/>
          <w:rFonts w:cs="Arial"/>
          <w:sz w:val="24"/>
          <w:szCs w:val="24"/>
        </w:rPr>
        <w:t xml:space="preserve"> </w:t>
      </w:r>
      <w:r>
        <w:rPr>
          <w:rStyle w:val="FontStyle151"/>
          <w:rFonts w:cs="Arial"/>
          <w:sz w:val="24"/>
          <w:szCs w:val="24"/>
        </w:rPr>
        <w:t xml:space="preserve">Προμήθεια ανταλλακτικών </w:t>
      </w:r>
      <w:r>
        <w:rPr>
          <w:rStyle w:val="FontStyle151"/>
          <w:rFonts w:cs="Arial"/>
          <w:sz w:val="24"/>
          <w:szCs w:val="24"/>
          <w:u w:val="single"/>
        </w:rPr>
        <w:t>κάθε είδους</w:t>
      </w:r>
      <w:r>
        <w:rPr>
          <w:rStyle w:val="FontStyle151"/>
          <w:rFonts w:cs="Arial"/>
          <w:sz w:val="24"/>
          <w:szCs w:val="24"/>
        </w:rPr>
        <w:t xml:space="preserve"> επί των Επιβατικών &amp; Ημιφορτηγών οχημάτων του Δήμου με τις αναγκαίες εργασίες τοποθέτησής τους.</w:t>
      </w:r>
    </w:p>
    <w:p>
      <w:pPr>
        <w:pStyle w:val="Style51"/>
        <w:widowControl/>
        <w:spacing w:lineRule="exact" w:line="254" w:before="5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1440"/>
        <w:gridCol w:w="1440"/>
        <w:gridCol w:w="1440"/>
      </w:tblGrid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.ΛΑΔ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91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.ΑΕΡ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3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.ΚΑΜΠ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6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.ΒΕΝΖΙΝ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6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Φ. ΠΕΤΡΕΛΑΙΟ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3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ΠΟΥΖΙ (τετράδ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9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ΨΥΓΕΙΟ Ν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ΛΙΑ Ν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ΤΕΛΙΚΟ ΚΑΖΑΝΙ</w:t>
            </w:r>
            <w:r>
              <w:rPr>
                <w:bCs/>
                <w:strike w:val="false"/>
                <w:dstrike w:val="false"/>
                <w:color w:val="0000FF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ΕΣΑΙΟ ΚΑΖΑΝΙ ΚΟΜΠΛ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5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ΠΙΡΑΛ ΕΝΩΣΗΣ ΕΞΑΤΜΙΣΗΣ</w:t>
            </w:r>
            <w:r>
              <w:rPr>
                <w:bCs/>
                <w:strike w:val="false"/>
                <w:dstrike w:val="false"/>
                <w:color w:val="0000FF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5,0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ΖΟΥΑΝ ΕΞΑΤΜΙΣΗΣ</w:t>
            </w:r>
            <w:r>
              <w:rPr>
                <w:bCs/>
                <w:strike w:val="false"/>
                <w:dstrike w:val="false"/>
                <w:color w:val="0000FF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ΜΟΡΤΙΣΕΡ ΕΜΠΡΟΣ (ΣΕΤ 2 ΤΕΜΑΧΙΩ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ΜΟΡΤΙΣΕΡ ΠΙΣΩ (ΣΕΤ 2 ΤΕΜΑΧΙΩ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6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ΑΣΕΙΣ ΑΜΟΡΤΙΣΕ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ΤΟΠΕΡ ΑΜΟΡΤΙΣΕ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,0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ΔΙΣΚΟΣ ΦΡΕΝΩ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8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ΤΑΚΑΚΙΑ ΦΡΕΝΩΝ (ΣΕΤ 2 ΤΕΜΑΧΙΩΝ ΕΜΠΡΟΣ Ή ΠΙΣΩ ΑΞΟΝ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4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ΙΑΓΩΝΕΣ ΦΡΕΝΩΝ ΠΙΣΩ  (ΣΕ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0,00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ΚΥΛΙΝΔΡΑΚΙΑ ΠΙΣ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ΤΑΜΠΟΥΡΑ ΠΙΣΩ (ΣΕ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ΡΟΥΛΕΜΑΝ ΤΡΟΧ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0,00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ΝΤΙΖΑ ΧΕΙΡΟΦΡΕΝΟΥ ΚΕΝΤΡΙΚ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ΝΤΙΖΑ ΧΕΙΡΟΦΡΕΝΟΥ ΑΡΙΣΤΕΡ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4,00</w:t>
            </w:r>
          </w:p>
        </w:tc>
      </w:tr>
      <w:tr>
        <w:trPr>
          <w:trHeight w:val="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ΝΤΙΖΑ ΧΕΙΡΟΦΡΕΝΟΥ ΔΕΞ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4,00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ΠΙΛΙΟΦΟΡΟΣ ΕΞΩΤΕΡΙΚ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ΠΙΛΙΟΦΟΡΟΣ ΕΣΩΤΕΡΙΚ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90,0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ΥΣΟΥΝΕΣ ΕΞΩΤΕΡΙΚ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2,00</w:t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ΥΣΟΥΝΕΣ ΕΣΩΤΕΡΙΚ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ΚΡΟΜΠΑΡΑ ΕΣΩΤΕΡΙΚ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ΚΡΟΜΠΑΡΑ ΕΞΩΤΕΡΙΚ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30,00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ΠΑΛΑΚΙΑ ΑΝ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ΠΑΛΑΚΙΑ ΚΑΤ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ΥΝΕΜΠΛΟΚ ΨΑΛΙΔΙΩΝ ΑΝ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8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ΥΝΕΜΠΛΟΚ ΨΑΛΙΔΙΩΝ ΚΑΤ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4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ΓΕΝΙΚΟ SERVICE(λάδια,φ.λαδιού,φ.αέρος, φ.καμπινας  φ.βενζινας φ. πετρελαιου, μπουζί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52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ΨΥΓΕΙΟ Ν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8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ΑΝΤΛΙΑ Ν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6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 xml:space="preserve">ΕΞΑΓΩΓΗ ΚΑΙ ΑΛΛΑΓΗ </w:t>
            </w:r>
            <w:r>
              <w:rPr>
                <w:strike w:val="false"/>
                <w:dstrike w:val="false"/>
              </w:rPr>
              <w:t>ΤΕΛΙΚΟ ΚΑΖΑΝΙ</w:t>
            </w:r>
            <w:r>
              <w:rPr>
                <w:bCs/>
                <w:strike w:val="false"/>
                <w:dstrike w:val="false"/>
                <w:color w:val="000000"/>
              </w:rPr>
              <w:t xml:space="preserve"> ΕΞΑΤΜΙΣΗΣ</w:t>
            </w:r>
            <w:r>
              <w:rPr>
                <w:bCs/>
                <w:strike w:val="false"/>
                <w:dstrike w:val="false"/>
                <w:color w:val="0000FF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ΕΞΑΓΩΓΗ ΚΑΙ ΑΛΛΑΓΗ ΜΕΣΑΙΟ</w:t>
            </w:r>
            <w:r>
              <w:rPr>
                <w:strike w:val="false"/>
                <w:dstrike w:val="false"/>
              </w:rPr>
              <w:t xml:space="preserve"> ΚΑΖΑΝΙ ΚΟΜΠΛΕ </w:t>
            </w:r>
            <w:r>
              <w:rPr>
                <w:bCs/>
                <w:strike w:val="false"/>
                <w:dstrike w:val="false"/>
                <w:color w:val="000000"/>
              </w:rPr>
              <w:t xml:space="preserve"> ΕΞΑΤΜΙΣΗΣ</w:t>
            </w:r>
            <w:r>
              <w:rPr>
                <w:bCs/>
                <w:strike w:val="false"/>
                <w:dstrike w:val="false"/>
                <w:color w:val="0000FF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ΕΞΑΓΩΓΗ ΚΑΙ ΑΛΛΑΓΗ ΣΠΙΡΑΛ ΕΝΩΣΗΣ ΕΞΑΤΜΙΣΗΣ</w:t>
            </w:r>
            <w:r>
              <w:rPr>
                <w:bCs/>
                <w:strike w:val="false"/>
                <w:dstrike w:val="false"/>
                <w:color w:val="0000FF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ΕΞΑΓΩΓΗ ΚΑΙ ΑΛΛΑΓΗ ΖΟΥΑΝ ΕΞΑΤΜΙΣΗΣ</w:t>
            </w:r>
            <w:r>
              <w:rPr>
                <w:bCs/>
                <w:strike w:val="false"/>
                <w:dstrike w:val="false"/>
                <w:color w:val="0000FF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ΑΜΟΡΤΙΣΕΡ (ΣΕΤ 2 ΤΕΜΑΧΙΩ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4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ΒΑΣΕΩΝ  ΑΜΟΡΤΙΣΕ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 ΣΤΟΠΕΡ ΑΜΟΡΤΙΣΕ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</w:rPr>
            </w:pPr>
            <w:r>
              <w:rPr>
                <w:bCs/>
                <w:strike w:val="false"/>
                <w:dstrike w:val="false"/>
              </w:rPr>
              <w:t xml:space="preserve">ΑΛΛΑΓΗ ΔΙΣΚ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</w:rPr>
            </w:pPr>
            <w:r>
              <w:rPr>
                <w:bCs/>
                <w:strike w:val="false"/>
                <w:dstrike w:val="false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8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</w:rPr>
            </w:pPr>
            <w:r>
              <w:rPr>
                <w:bCs/>
                <w:strike w:val="false"/>
                <w:dstrike w:val="false"/>
              </w:rPr>
              <w:t xml:space="preserve">ΑΛΛΑΓΗ ΤΑΚΑΚΙΑ </w:t>
            </w:r>
            <w:r>
              <w:rPr>
                <w:strike w:val="false"/>
                <w:dstrike w:val="false"/>
              </w:rPr>
              <w:t>(ΣΕΤ 2 ΤΕΜΑΧΙΩΝ ΕΜΠΡΟΣ Ή ΠΙΣΩ ΑΞΟΝ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</w:rPr>
            </w:pPr>
            <w:r>
              <w:rPr>
                <w:bCs/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5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ΣΙΑΓΟΝΕΣ ΠΙΣΩ (ΣΕ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0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 xml:space="preserve">ΑΛΛΑΓΗ ΚΥΛΙΝΔΡΑΚΙΑ ΠΙΣ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0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ΤΑΜΠΟΥΡΑ ΠΙΣΩ  (ΣΕ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5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ΡΟΥΛΕΜΑΝ ΤΡΟΧ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6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ΝΤΙΖΕΣ ΧΕΙΡΟΦΡΕ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8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ΜΠΙΛΙΟΦΟ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6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ΦΥΣΟΥΝ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/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2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 ΑΚΡΟΜΠΑΡ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0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ΜΠΑΛΑΚ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4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ΑΛΛΑΓΗ ΣΥΝΕΜΠΟΚ ΨΑΛΙΔ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93"/>
              <w:jc w:val="center"/>
              <w:rPr>
                <w:bCs/>
                <w:strike w:val="false"/>
                <w:dstrike w:val="false"/>
                <w:color w:val="000000"/>
              </w:rPr>
            </w:pPr>
            <w:r>
              <w:rPr>
                <w:bCs/>
                <w:strike w:val="false"/>
                <w:dstrike w:val="false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4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b/>
                <w:b/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/>
                <w:b/>
                <w:bCs/>
                <w:strike w:val="false"/>
                <w:dstrike w:val="false"/>
                <w:sz w:val="24"/>
              </w:rPr>
            </w:pPr>
            <w:r>
              <w:rPr>
                <w:b/>
                <w:bCs/>
                <w:strike w:val="false"/>
                <w:dstrike w:val="false"/>
                <w:sz w:val="24"/>
              </w:rPr>
              <w:t>8.333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  <w:t>ΦΠΑ 2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b/>
                <w:b/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/>
                <w:b/>
                <w:bCs/>
                <w:strike w:val="false"/>
                <w:dstrike w:val="false"/>
                <w:sz w:val="24"/>
              </w:rPr>
            </w:pPr>
            <w:r>
              <w:rPr>
                <w:b/>
                <w:bCs/>
                <w:strike w:val="false"/>
                <w:dstrike w:val="false"/>
                <w:sz w:val="24"/>
              </w:rPr>
              <w:t>1.999,92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" w:hanging="0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  <w:t>ΓΕΝΙΚΟ 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b/>
                <w:b/>
                <w:bCs/>
                <w:strike w:val="false"/>
                <w:dstrike w:val="false"/>
                <w:color w:val="000000"/>
              </w:rPr>
            </w:pPr>
            <w:r>
              <w:rPr>
                <w:b/>
                <w:bCs/>
                <w:strike w:val="false"/>
                <w:dstrike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93"/>
              <w:jc w:val="right"/>
              <w:rPr>
                <w:b/>
                <w:b/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/>
                <w:b/>
                <w:bCs/>
                <w:strike w:val="false"/>
                <w:dstrike w:val="false"/>
                <w:sz w:val="24"/>
              </w:rPr>
            </w:pPr>
            <w:r>
              <w:rPr>
                <w:b/>
                <w:bCs/>
                <w:strike w:val="false"/>
                <w:dstrike w:val="false"/>
                <w:sz w:val="24"/>
              </w:rPr>
              <w:t>10.332,92</w:t>
            </w:r>
          </w:p>
        </w:tc>
      </w:tr>
    </w:tbl>
    <w:p>
      <w:pPr>
        <w:pStyle w:val="Style51"/>
        <w:widowControl/>
        <w:spacing w:lineRule="exact" w:line="254" w:before="5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54" w:before="5" w:after="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66"/>
        <w:widowControl/>
        <w:spacing w:before="154" w:after="0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cs="Arial"/>
          <w:b/>
          <w:bCs/>
          <w:sz w:val="24"/>
          <w:u w:val="single"/>
        </w:rPr>
        <w:t>ΤΜΗΜΑ 4:</w:t>
      </w:r>
      <w:r>
        <w:rPr>
          <w:rStyle w:val="FontStyle151"/>
          <w:rFonts w:cs="Arial"/>
          <w:bCs/>
          <w:sz w:val="24"/>
        </w:rPr>
        <w:t xml:space="preserve"> Προμήθεια ανταλλακτικών κάθε είδους επί της Υπερκατασκευής των Απορριμματοφόρων οχημάτων του Δήμου με τις αναγκαίες εργασίες τοποθέτησής τους.</w:t>
      </w:r>
    </w:p>
    <w:p>
      <w:pPr>
        <w:pStyle w:val="Style66"/>
        <w:widowControl/>
        <w:spacing w:before="154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6"/>
        <w:widowControl/>
        <w:spacing w:before="154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1440"/>
        <w:gridCol w:w="1440"/>
        <w:gridCol w:w="1440"/>
      </w:tblGrid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ΡΟΥΛΕΜΑ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ΒΑΛΒΙΔΕ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85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ΧΕΙΡΙΣΤΗΡ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ΤΣΙΜΟΥΧ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sz w:val="24"/>
                <w:szCs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8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ΓΛΙΣΙΕΡ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3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ΝΤΛΙΕΣ ΥΠΕΡΚΑΤΑΣΚΕΥ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.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.1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ΟΗΘΗΤΙΚΗ ΑΝΤΛΙΑ ΠΕΤΡΕΛΑ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ΚΟΜΠΛΕ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0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ΛΙΑ ΛΑΔ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ΚΟΡΩΝ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ΚΥΛΙΝΔΡΑΚ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ΝΤΛΙΑ Ν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ΙΣΘΗΤΗΡΕ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ΛΑΣΤΙΧΑ ΥΠΕΡΚΑΤΑΣΚΕΥΗΣ ΠΙΣΩ ΠΟΡΤΑΣ ΑΠΟΡΡΙΜΜΑΤΟΦΟ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5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ΡΟΥΛΕΜΑ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ΒΑΛΒ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9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ΧΕΙΡΙΣΤΗΡ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5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ΤΣΙΜΟΥΧ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75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ΓΛΙΣΙΕΡ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8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ΑΝΤΛΙΑΣ ΥΠΕΡΚΑΤΑΣΚΕΥ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8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ΒΟΗΘΗΤΙΚΗΣ ΑΝΤΛΙΑ ΠΕΤΡΕΛΑ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ΚΟΜΠΛΕ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8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ΑΝΤΛΙΑΣ ΛΑΔ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6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ΚΟΡΩΝ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/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ΚΥΛΙΝΔΡΑΚΙ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25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ΑΝΤΛΙΑΣ Ν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ΑΙΣΘΗΤΗΡ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12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ΛΑΣΤΙΧΩΝ ΥΠΕΡΚΑΤΑΣΚΕΥΗΣ ΠΙΣΩ ΠΟΡΤΑΣ ΑΠΟΡΡΙΜΜΑΤΟΦΟ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0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trike w:val="false"/>
                <w:dstrike w:val="false"/>
                <w:sz w:val="24"/>
              </w:rPr>
            </w:pPr>
            <w:r>
              <w:rPr>
                <w:b/>
                <w:bCs/>
                <w:strike w:val="false"/>
                <w:dstrike w:val="false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7.055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ΦΠΑ 2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1.693,2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ΓΕΝΙΚΟ 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8.748,20</w:t>
            </w:r>
          </w:p>
        </w:tc>
      </w:tr>
    </w:tbl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66"/>
        <w:widowControl/>
        <w:tabs>
          <w:tab w:val="clear" w:pos="720"/>
          <w:tab w:val="left" w:pos="8280" w:leader="none"/>
        </w:tabs>
        <w:spacing w:lineRule="exact" w:line="374" w:before="149" w:after="0"/>
        <w:ind w:right="-154" w:hanging="0"/>
        <w:rPr/>
      </w:pPr>
      <w:r>
        <w:rPr>
          <w:rStyle w:val="FontStyle176"/>
          <w:rFonts w:cs="Arial"/>
          <w:sz w:val="24"/>
          <w:szCs w:val="24"/>
          <w:u w:val="single"/>
        </w:rPr>
        <w:t xml:space="preserve">ΤΜΗΜΑ 5: </w:t>
      </w:r>
      <w:r>
        <w:rPr>
          <w:rStyle w:val="FontStyle176"/>
          <w:rFonts w:cs="Arial"/>
          <w:sz w:val="24"/>
          <w:szCs w:val="24"/>
        </w:rPr>
        <w:t xml:space="preserve"> </w:t>
      </w:r>
      <w:r>
        <w:rPr>
          <w:rStyle w:val="FontStyle151"/>
          <w:rFonts w:cs="Arial"/>
          <w:sz w:val="24"/>
          <w:szCs w:val="24"/>
        </w:rPr>
        <w:t xml:space="preserve">Προμήθεια ανταλλακτικών </w:t>
      </w:r>
      <w:r>
        <w:rPr/>
        <w:t>για τα συστήματα ανάρτησης</w:t>
      </w:r>
      <w:r>
        <w:rPr>
          <w:b/>
        </w:rPr>
        <w:t xml:space="preserve"> </w:t>
      </w:r>
      <w:r>
        <w:rPr>
          <w:rStyle w:val="FontStyle151"/>
          <w:rFonts w:cs="Arial"/>
          <w:sz w:val="24"/>
          <w:szCs w:val="24"/>
          <w:u w:val="single"/>
        </w:rPr>
        <w:t>κάθε είδους</w:t>
      </w:r>
      <w:r>
        <w:rPr>
          <w:rStyle w:val="FontStyle151"/>
          <w:rFonts w:cs="Arial"/>
          <w:sz w:val="24"/>
          <w:szCs w:val="24"/>
        </w:rPr>
        <w:t xml:space="preserve"> επί των Φορτηγών, Απορριμματοφόρων, Λεωφορείων, και Σαρώθρων του Δήμου με τις αναγκαίες εργασίες τοποθέτησής τους.</w:t>
      </w:r>
    </w:p>
    <w:p>
      <w:pPr>
        <w:pStyle w:val="Style66"/>
        <w:widowControl/>
        <w:spacing w:lineRule="exact" w:line="374" w:before="149" w:after="0"/>
        <w:ind w:right="1430" w:hanging="0"/>
        <w:rPr>
          <w:rStyle w:val="FontStyle151"/>
        </w:rPr>
      </w:pPr>
      <w:r>
        <w:rPr/>
      </w:r>
    </w:p>
    <w:p>
      <w:pPr>
        <w:pStyle w:val="Style66"/>
        <w:widowControl/>
        <w:spacing w:lineRule="exact" w:line="374" w:before="149" w:after="0"/>
        <w:ind w:right="26" w:hanging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6"/>
        <w:widowControl/>
        <w:spacing w:lineRule="exact" w:line="374" w:before="149" w:after="0"/>
        <w:ind w:right="26" w:hanging="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4253"/>
        <w:gridCol w:w="1518"/>
        <w:gridCol w:w="1518"/>
        <w:gridCol w:w="15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ΥΝΕΜΠΛΟ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ΑΝΕ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ΟΥΣΚΕ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ΖΥΓΓΙ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ΥΛΛΑ ΣΟΥΣΤ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2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ΠΑΡΑΜΑΝΕ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4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ΡΟΜΒΟ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9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ΠΑΡΕΣ ΜΕΓΑΛΕ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2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ΠΑΡΕΣ ΜΙΚΡΕ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ΣΥΝΕΜΠΛΟ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5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ΜΑΝΑ-ΠΑΡΑΜΑΝ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9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63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ΦΟΥΣΚ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5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3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ΖΥΓΓΙ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ΦΥΛΛΑ ΣΟΥΣΤ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7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8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ΜΠΑΡ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5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ΡΟΜΒΟ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ind w:left="357" w:hanging="357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7.1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ind w:left="357" w:hanging="357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ΦΠΑ 24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1.723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ind w:left="357" w:hanging="357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ΓΕΝΙΚΟ ΣΥΝΟΛ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8.903,20</w:t>
            </w:r>
          </w:p>
        </w:tc>
      </w:tr>
    </w:tbl>
    <w:p>
      <w:pPr>
        <w:pStyle w:val="Style66"/>
        <w:widowControl/>
        <w:spacing w:lineRule="exact" w:line="374" w:before="149" w:after="0"/>
        <w:ind w:right="1430" w:hanging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50" w:before="10" w:after="0"/>
        <w:rPr/>
      </w:pPr>
      <w:r>
        <w:rPr>
          <w:rStyle w:val="FontStyle176"/>
          <w:rFonts w:cs="Arial"/>
          <w:sz w:val="24"/>
          <w:szCs w:val="24"/>
          <w:u w:val="single"/>
        </w:rPr>
        <w:t>ΤΜΗΜΑ 6 :</w:t>
      </w:r>
      <w:r>
        <w:rPr>
          <w:rStyle w:val="FontStyle176"/>
          <w:rFonts w:cs="Arial"/>
          <w:sz w:val="24"/>
          <w:szCs w:val="24"/>
        </w:rPr>
        <w:t xml:space="preserve"> </w:t>
      </w:r>
      <w:r>
        <w:rPr>
          <w:rStyle w:val="FontStyle151"/>
          <w:rFonts w:cs="Arial"/>
          <w:sz w:val="24"/>
          <w:szCs w:val="24"/>
        </w:rPr>
        <w:t xml:space="preserve">Προμήθεια ανταλλακτικών </w:t>
      </w:r>
      <w:r>
        <w:rPr>
          <w:rStyle w:val="FontStyle151"/>
          <w:rFonts w:cs="Arial"/>
          <w:sz w:val="24"/>
          <w:szCs w:val="24"/>
          <w:u w:val="single"/>
        </w:rPr>
        <w:t>κάθε είδους</w:t>
      </w:r>
      <w:r>
        <w:rPr>
          <w:rStyle w:val="FontStyle151"/>
          <w:rFonts w:cs="Arial"/>
          <w:sz w:val="24"/>
          <w:szCs w:val="24"/>
        </w:rPr>
        <w:t xml:space="preserve"> επί των συσκευών ταχογράφων &amp; περιοριστών ταχύτητας για Φορτηγά, Απορριμματοφόρα, Μηχανήματα Έργου &amp; Λεωφορεία που φέρουν τον ως άνω εξοπλισμό με τις αναγκαίες εργασίες τοποθέτησής τους.</w:t>
      </w:r>
    </w:p>
    <w:p>
      <w:pPr>
        <w:pStyle w:val="Style51"/>
        <w:widowControl/>
        <w:spacing w:lineRule="exact" w:line="250" w:before="10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1440"/>
        <w:gridCol w:w="1440"/>
        <w:gridCol w:w="1440"/>
      </w:tblGrid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ΝΤΟΥΙ ΔΟΤΗ – ΦΥΣΕ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ΣΦΡΑΓΙΔΕΣ ( ΣΑΣΜΑΝ – ΤΑΧΟΓΡΑΦΟ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ΕΝΣΟΡΑΣ ΑΝΑΛΟΓΙΚΟΥ ΤΑΧΟΓΡΑΦ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ΡΟΛΟΙ ΤΑΧΟΓΡΑΦ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ΗΧΑΝΙΣΜΟΣ ΤΑΧΟΓΡΑΦ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ΚΑΠΑΚΙ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ΝΟΥΜΕΡΑ ΧΙΛΙΟΜΕΤΡ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ΗΧΑΝΙΣΜΟΣ ΧΙΛΙΟΜΕΤ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trike w:val="false"/>
                <w:dstrike w:val="false"/>
              </w:rPr>
              <w:t xml:space="preserve">ΔΙΣΚΟΙ ΚΑΤΑΓΡΑΦΗΣ ΤΑΧΥΤΗΤΑΣ ΦΟΡΤΗΓΩΝ – ΤΑΧΟΓΡΑΦΟΣ 125 </w:t>
            </w:r>
            <w:r>
              <w:rPr>
                <w:strike w:val="false"/>
                <w:dstrike w:val="false"/>
                <w:lang w:val="en-US"/>
              </w:rPr>
              <w:t>km</w:t>
            </w:r>
            <w:r>
              <w:rPr>
                <w:strike w:val="false"/>
                <w:dstrike w:val="false"/>
              </w:rPr>
              <w:t xml:space="preserve"> (ΠΑΚΕΤΟ 100 ΤΕΜΑΧΙΩ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trike w:val="false"/>
                <w:dstrike w:val="false"/>
              </w:rPr>
              <w:t xml:space="preserve">ΔΙΣΚΟΙ ΚΑΤΑΓΡΑΦΗΣ ΤΑΧΥΤΗΤΑΣ ΦΟΡΤΗΓΩΝ – ΤΑΧΟΓΡΑΦΟΣ 180 </w:t>
            </w:r>
            <w:r>
              <w:rPr>
                <w:strike w:val="false"/>
                <w:dstrike w:val="false"/>
                <w:lang w:val="en-US"/>
              </w:rPr>
              <w:t>km</w:t>
            </w:r>
            <w:r>
              <w:rPr>
                <w:strike w:val="false"/>
                <w:dstrike w:val="false"/>
              </w:rPr>
              <w:t xml:space="preserve"> (ΠΑΚΕΤΟ 100 ΤΕΜΑΧΙΩ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ΕΠΙΣΚΕΥΗ ΝΤΙΖΑΣ ΤΑΧΟΓΡΑΦΟΥ ΚΑΙ ΚΟΝΤΕ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5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ΕΠΙΣΚΕΥΗ ΣΤΡΟΦΟΜΕΤ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ΕΠΙΣΚΕΥΗ ΤΑΧΟΓΡΑΦΟΥ (ΜΕΡΙΚ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45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ΕΠΙΣΚΕΥΗ ΤΑΧΟΓΡΑΦΟΥ (ΟΛΙΚ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85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ΕΛΕΓΧΟΣ – ΔΗΛΩΣΗ –ΣΦΡΑΓΙΔΕΣ – ΤΑΜΠΕΛΑΚΙ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35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ΠΙΣΤΟΠΟΙΗΤΙΚΟ ΤΑΧΟΓΡΑΦΟΥ (ΑΝΑΛΟΓΙΚΟ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color w:val="000000"/>
                <w:sz w:val="24"/>
              </w:rPr>
            </w:pPr>
            <w:r>
              <w:rPr>
                <w:bCs/>
                <w:strike w:val="false"/>
                <w:dstrike w:val="false"/>
                <w:color w:val="000000"/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93"/>
              <w:jc w:val="right"/>
              <w:rPr>
                <w:bCs/>
                <w:strike w:val="false"/>
                <w:dstrike w:val="false"/>
                <w:sz w:val="24"/>
              </w:rPr>
            </w:pPr>
            <w:r>
              <w:rPr>
                <w:bCs/>
                <w:strike w:val="false"/>
                <w:dstrike w:val="false"/>
                <w:sz w:val="24"/>
              </w:rPr>
              <w:t>9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trike w:val="false"/>
                <w:dstrike w:val="false"/>
                <w:sz w:val="24"/>
              </w:rPr>
            </w:pPr>
            <w:r>
              <w:rPr>
                <w:b/>
                <w:bCs/>
                <w:strike w:val="false"/>
                <w:dstrike w:val="false"/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1.2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ΦΠΑ 24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3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ΓΕΝΙΚΟ 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1.550,00</w:t>
            </w:r>
          </w:p>
        </w:tc>
      </w:tr>
    </w:tbl>
    <w:p>
      <w:pPr>
        <w:pStyle w:val="Style51"/>
        <w:widowControl/>
        <w:spacing w:lineRule="exact" w:line="250" w:before="10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50" w:before="48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50" w:before="48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22"/>
        <w:widowControl/>
        <w:tabs>
          <w:tab w:val="clear" w:pos="720"/>
          <w:tab w:val="left" w:pos="312" w:leader="none"/>
        </w:tabs>
        <w:spacing w:lineRule="exact" w:line="514"/>
        <w:rPr/>
      </w:pPr>
      <w:r>
        <w:rPr>
          <w:rStyle w:val="FontStyle176"/>
          <w:rFonts w:cs="Arial"/>
          <w:sz w:val="24"/>
          <w:szCs w:val="24"/>
          <w:u w:val="single"/>
        </w:rPr>
        <w:t>ΤΜΗΜΑ 7 :</w:t>
      </w:r>
      <w:r>
        <w:rPr>
          <w:rStyle w:val="FontStyle176"/>
          <w:rFonts w:cs="Arial"/>
          <w:sz w:val="24"/>
          <w:szCs w:val="24"/>
        </w:rPr>
        <w:t xml:space="preserve"> </w:t>
      </w:r>
      <w:r>
        <w:rPr>
          <w:rStyle w:val="FontStyle151"/>
          <w:rFonts w:cs="Arial"/>
          <w:sz w:val="24"/>
          <w:szCs w:val="24"/>
        </w:rPr>
        <w:t xml:space="preserve">Προμήθεια ελαστικών για τα οχήματα του Δήμου [Φορτηγών, Απορριμματοφόρων, Λεωφορείων,  επιβατικών, ημιφορτηγών, Μηχανημάτων Έργου, Σαρώθρων   του Δήμου] (περιλαμβάνετε </w:t>
      </w:r>
      <w:r>
        <w:rPr>
          <w:rStyle w:val="FontStyle37"/>
          <w:sz w:val="24"/>
          <w:szCs w:val="24"/>
        </w:rPr>
        <w:t>εργασία αποκαθήλωσης (Ξεζαντάρισμα), η εργασία τοποθέτησης των καινούργιων ελαστικών στις ζάντες των τροχών (Ζαντάρισμα), η ζυγοστάθμιση αυτών καθώς και η τοποθέτηση βαλβίδων και προεκτάσεων βαλβίδων όπου αυτά απαιτούνται</w:t>
      </w:r>
      <w:r>
        <w:rPr>
          <w:rStyle w:val="FontStyle151"/>
          <w:rFonts w:cs="Arial"/>
          <w:sz w:val="24"/>
          <w:szCs w:val="24"/>
        </w:rPr>
        <w:t>)</w:t>
      </w:r>
    </w:p>
    <w:p>
      <w:pPr>
        <w:pStyle w:val="Style51"/>
        <w:widowControl/>
        <w:spacing w:lineRule="exact" w:line="250" w:before="48" w:after="0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cs="Arial"/>
          <w:bCs/>
          <w:sz w:val="24"/>
        </w:rPr>
        <w:t xml:space="preserve">. </w:t>
      </w:r>
    </w:p>
    <w:p>
      <w:pPr>
        <w:pStyle w:val="Style51"/>
        <w:widowControl/>
        <w:spacing w:lineRule="exact" w:line="250" w:before="48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16"/>
        <w:gridCol w:w="1402"/>
        <w:gridCol w:w="1284"/>
        <w:gridCol w:w="128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bookmarkStart w:id="1" w:name="OLE_LINK2"/>
            <w:bookmarkEnd w:id="1"/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</w:rPr>
              <w:t>205/80</w:t>
            </w:r>
            <w:r>
              <w:rPr>
                <w:strike w:val="false"/>
                <w:dstrike w:val="false"/>
                <w:lang w:val="en-US"/>
              </w:rPr>
              <w:t>R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1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.76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185/60R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185/65R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2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195/70R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205/55R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6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205/65R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205/70R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</w:rPr>
              <w:t>215/65</w:t>
            </w:r>
            <w:r>
              <w:rPr>
                <w:strike w:val="false"/>
                <w:dstrike w:val="false"/>
                <w:lang w:val="en-US"/>
              </w:rPr>
              <w:t>R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  <w:t>85</w:t>
            </w:r>
            <w:r>
              <w:rPr>
                <w:strike w:val="false"/>
                <w:dstrike w:val="false"/>
                <w:sz w:val="24"/>
                <w:szCs w:val="24"/>
              </w:rPr>
              <w:t>,</w:t>
            </w:r>
            <w:r>
              <w:rPr>
                <w:strike w:val="false"/>
                <w:dstrike w:val="false"/>
                <w:sz w:val="24"/>
                <w:szCs w:val="24"/>
                <w:lang w:val="en-US"/>
              </w:rPr>
              <w:t>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4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  <w:lang w:val="en-US"/>
              </w:rPr>
              <w:t>315/80R22</w:t>
            </w:r>
            <w:r>
              <w:rPr>
                <w:strike w:val="false"/>
                <w:dstrike w:val="false"/>
              </w:rPr>
              <w:t>,</w:t>
            </w:r>
            <w:r>
              <w:rPr>
                <w:strike w:val="false"/>
                <w:dstrike w:val="false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8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.47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  <w:lang w:val="en-US"/>
              </w:rPr>
              <w:t>12R22</w:t>
            </w:r>
            <w:r>
              <w:rPr>
                <w:strike w:val="false"/>
                <w:dstrike w:val="false"/>
              </w:rPr>
              <w:t>,</w:t>
            </w:r>
            <w:r>
              <w:rPr>
                <w:strike w:val="false"/>
                <w:dstrike w:val="false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7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.25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  <w:lang w:val="en-US"/>
              </w:rPr>
              <w:t>11R22</w:t>
            </w:r>
            <w:r>
              <w:rPr>
                <w:strike w:val="false"/>
                <w:dstrike w:val="false"/>
              </w:rPr>
              <w:t>,</w:t>
            </w:r>
            <w:r>
              <w:rPr>
                <w:strike w:val="false"/>
                <w:dstrike w:val="false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3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.96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  <w:lang w:val="en-US"/>
              </w:rPr>
              <w:t>315/70R22</w:t>
            </w:r>
            <w:r>
              <w:rPr>
                <w:strike w:val="false"/>
                <w:dstrike w:val="false"/>
              </w:rPr>
              <w:t>,</w:t>
            </w:r>
            <w:r>
              <w:rPr>
                <w:strike w:val="false"/>
                <w:dstrike w:val="false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85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.31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trike w:val="false"/>
                <w:dstrike w:val="false"/>
              </w:rPr>
              <w:t>205/75</w:t>
            </w:r>
            <w:r>
              <w:rPr>
                <w:strike w:val="false"/>
                <w:dstrike w:val="false"/>
                <w:lang w:val="en-US"/>
              </w:rPr>
              <w:t>R17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4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96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ΥΝΟΛ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25.35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25.35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ΠΑ 24 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6.084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6.084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ΓΕΝΙΚΟ ΣΥΝΟΛ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31.434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31.434,00</w:t>
            </w:r>
          </w:p>
        </w:tc>
      </w:tr>
    </w:tbl>
    <w:p>
      <w:pPr>
        <w:pStyle w:val="Style51"/>
        <w:widowControl/>
        <w:spacing w:lineRule="exact" w:line="250" w:before="48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lineRule="exact" w:line="240"/>
        <w:jc w:val="left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68"/>
        <w:widowControl/>
        <w:spacing w:lineRule="exact" w:line="240"/>
        <w:jc w:val="left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68"/>
        <w:widowControl/>
        <w:spacing w:before="43" w:after="0"/>
        <w:rPr/>
      </w:pPr>
      <w:r>
        <w:rPr>
          <w:rStyle w:val="FontStyle176"/>
          <w:rFonts w:cs="Arial"/>
          <w:sz w:val="24"/>
          <w:szCs w:val="24"/>
          <w:u w:val="single"/>
        </w:rPr>
        <w:t xml:space="preserve">ΤΜΗΜΑ  8 : </w:t>
      </w:r>
      <w:r>
        <w:rPr>
          <w:rStyle w:val="FontStyle151"/>
          <w:rFonts w:cs="Arial"/>
          <w:sz w:val="24"/>
          <w:szCs w:val="24"/>
        </w:rPr>
        <w:t xml:space="preserve">Εργασίες  </w:t>
      </w:r>
      <w:r>
        <w:rPr/>
        <w:t>Αναγόμωσης και</w:t>
      </w:r>
      <w:r>
        <w:rPr>
          <w:b/>
        </w:rPr>
        <w:t xml:space="preserve"> </w:t>
      </w:r>
      <w:r>
        <w:rPr>
          <w:rStyle w:val="FontStyle151"/>
          <w:rFonts w:cs="Arial"/>
          <w:sz w:val="24"/>
          <w:szCs w:val="24"/>
        </w:rPr>
        <w:t xml:space="preserve">επισκευής ελαστικών  για τα οχήματα του Δήμου [Φορτηγών, Απορριμματοφόρων, Λεωφορείων, Πυροσβεστικού οχήματος, επιβατικών, ημιφορτηγών, Μηχανημάτων Έργου, Σαρώθρων και Αγροτικών Μηχανημάτων του Δήμου]  </w:t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63"/>
        <w:gridCol w:w="1438"/>
        <w:gridCol w:w="1339"/>
        <w:gridCol w:w="133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</w:rPr>
              <w:t>315/80</w:t>
            </w:r>
            <w:r>
              <w:rPr>
                <w:strike w:val="false"/>
                <w:dstrike w:val="false"/>
                <w:lang w:val="en-US"/>
              </w:rPr>
              <w:t>R22</w:t>
            </w:r>
            <w:r>
              <w:rPr>
                <w:strike w:val="false"/>
                <w:dstrike w:val="false"/>
              </w:rPr>
              <w:t>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2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4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</w:rPr>
              <w:t>12</w:t>
            </w:r>
            <w:r>
              <w:rPr>
                <w:strike w:val="false"/>
                <w:dstrike w:val="false"/>
                <w:lang w:val="en-US"/>
              </w:rPr>
              <w:t>R2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0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1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315/70R2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2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4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7,5-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7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.2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trike w:val="false"/>
                <w:dstrike w:val="false"/>
                <w:color w:val="0000FF"/>
              </w:rPr>
            </w:pPr>
            <w:r>
              <w:rPr>
                <w:caps/>
                <w:strike w:val="false"/>
                <w:dstrike w:val="false"/>
              </w:rPr>
              <w:t>Στελέχη (διαστάσεων 315/80</w:t>
            </w:r>
            <w:r>
              <w:rPr>
                <w:caps/>
                <w:strike w:val="false"/>
                <w:dstrike w:val="false"/>
                <w:lang w:val="en-US"/>
              </w:rPr>
              <w:t>R</w:t>
            </w:r>
            <w:r>
              <w:rPr>
                <w:caps/>
                <w:strike w:val="false"/>
                <w:dstrike w:val="false"/>
              </w:rPr>
              <w:t>22,5  - 12</w:t>
            </w:r>
            <w:r>
              <w:rPr>
                <w:caps/>
                <w:strike w:val="false"/>
                <w:dstrike w:val="false"/>
                <w:lang w:val="en-US"/>
              </w:rPr>
              <w:t>R</w:t>
            </w:r>
            <w:r>
              <w:rPr>
                <w:caps/>
                <w:strike w:val="false"/>
                <w:dstrike w:val="false"/>
              </w:rPr>
              <w:t>22,5 – 315/70</w:t>
            </w:r>
            <w:r>
              <w:rPr>
                <w:caps/>
                <w:strike w:val="false"/>
                <w:dstrike w:val="false"/>
                <w:lang w:val="en-US"/>
              </w:rPr>
              <w:t>R</w:t>
            </w:r>
            <w:r>
              <w:rPr>
                <w:caps/>
                <w:strike w:val="false"/>
                <w:dstrike w:val="false"/>
              </w:rPr>
              <w:t>22,5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65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39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Στελέχη (διαστάσεων 17,5-25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1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9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Βουλκανισμός με τοποθέτηση μανσόν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8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1.2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7.98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ΦΠΑ 24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1.915,2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ΓΕΝΙΚΟ ΣΥΝΟΛ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9.895,20</w:t>
            </w:r>
          </w:p>
        </w:tc>
      </w:tr>
    </w:tbl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/>
      </w:pPr>
      <w:r>
        <w:rPr>
          <w:b/>
          <w:u w:val="single"/>
        </w:rPr>
        <w:t xml:space="preserve">ΤΜΗΜΑ 9 : </w:t>
      </w:r>
      <w:r>
        <w:rPr>
          <w:rStyle w:val="FontStyle151"/>
          <w:rFonts w:cs="Arial"/>
          <w:sz w:val="24"/>
          <w:szCs w:val="24"/>
        </w:rPr>
        <w:t xml:space="preserve">Προμήθεια ανταλλακτικών </w:t>
      </w:r>
      <w:r>
        <w:rPr>
          <w:rStyle w:val="FontStyle151"/>
          <w:rFonts w:cs="Arial"/>
          <w:sz w:val="24"/>
          <w:szCs w:val="24"/>
          <w:u w:val="single"/>
        </w:rPr>
        <w:t>κάθε είδους ηλεκτρολογικής φύσεως</w:t>
      </w:r>
      <w:r>
        <w:rPr>
          <w:rStyle w:val="FontStyle151"/>
          <w:rFonts w:cs="Arial"/>
          <w:sz w:val="24"/>
          <w:szCs w:val="24"/>
        </w:rPr>
        <w:t xml:space="preserve"> για τα οχήματα</w:t>
      </w:r>
      <w:r>
        <w:rPr>
          <w:rStyle w:val="FontStyle151"/>
          <w:rFonts w:cs="Arial"/>
          <w:sz w:val="24"/>
          <w:szCs w:val="24"/>
          <w:u w:val="single"/>
        </w:rPr>
        <w:t xml:space="preserve"> </w:t>
      </w:r>
      <w:r>
        <w:rPr>
          <w:rStyle w:val="FontStyle151"/>
          <w:rFonts w:cs="Arial"/>
          <w:sz w:val="24"/>
          <w:szCs w:val="24"/>
        </w:rPr>
        <w:t>του Δήμου με τις αναγκαίες εργασίες τοποθέτησής τους</w:t>
      </w:r>
    </w:p>
    <w:p>
      <w:pPr>
        <w:pStyle w:val="Style51"/>
        <w:widowControl/>
        <w:spacing w:lineRule="exact" w:line="254" w:before="5" w:after="0"/>
        <w:rPr>
          <w:rStyle w:val="FontStyle151"/>
          <w:b/>
          <w:b/>
          <w:bCs/>
          <w:u w:val="single"/>
        </w:rPr>
      </w:pPr>
      <w:r>
        <w:rPr/>
      </w:r>
    </w:p>
    <w:p>
      <w:pPr>
        <w:pStyle w:val="Style51"/>
        <w:widowControl/>
        <w:spacing w:lineRule="exact" w:line="254" w:before="5" w:after="0"/>
        <w:rPr>
          <w:rStyle w:val="FontStyle151"/>
          <w:b/>
          <w:b/>
          <w:bCs/>
          <w:u w:val="single"/>
        </w:rPr>
      </w:pPr>
      <w:r>
        <w:rPr/>
      </w:r>
    </w:p>
    <w:p>
      <w:pPr>
        <w:pStyle w:val="Style68"/>
        <w:widowControl/>
        <w:spacing w:before="43" w:after="0"/>
        <w:jc w:val="left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14"/>
        <w:gridCol w:w="3606"/>
        <w:gridCol w:w="1440"/>
        <w:gridCol w:w="1440"/>
        <w:gridCol w:w="144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Φάρ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Πλαστικό φά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αμπτήρες  Η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αμπτήρες Η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αμπτήρες Η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Λαμπτήρες τύπου καρυδάκ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Λαμπτήρες τύπου φουντου κάκ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Ακροδέκτες-μπαταρίας θετικό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Ακροδέκτες-μπαταρίας αρνητικό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Φανάρια μπροστά (φορτηγώ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Φανάρια πίσω (φορτηγώ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Φανάρια μπροστά (επιβατικών και ημιφορτηγώ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Φανάρια πίσω (επιβατικών και ημιφορτηγώ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Φλας μεγάλ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Φλας μικρά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Ρελε φ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Λάστιχα Υαλοκαθαριστήρων  (φορτηγά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άστιχα Υαλοκαθαριστήρων 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Υαλοκαθαριστήρες (φορτηγά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Υαλοκαθαριστήρε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οτέρ υαλοκαθαριστή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3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Αυτόματος – καρβουνάκια  δυναμού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color w:val="0000FF"/>
              </w:rPr>
            </w:pPr>
            <w:r>
              <w:rPr>
                <w:caps/>
                <w:strike w:val="false"/>
                <w:dstrike w:val="false"/>
              </w:rPr>
              <w:t>Αυτόματος – καρβουνάκια δυναμού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2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Σελήνιο δυναμού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color w:val="0000FF"/>
              </w:rPr>
            </w:pPr>
            <w:r>
              <w:rPr>
                <w:caps/>
                <w:strike w:val="false"/>
                <w:dstrike w:val="false"/>
              </w:rPr>
              <w:t>Σελήνιο δυναμού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Ρουλεμάν δυναμού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color w:val="0000FF"/>
              </w:rPr>
            </w:pPr>
            <w:r>
              <w:rPr>
                <w:caps/>
                <w:strike w:val="false"/>
                <w:dstrike w:val="false"/>
              </w:rPr>
              <w:t>Ρουλεμάν δυναμού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Δυναμο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ουτόν μίζα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ουτόν μίζας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Γρανάζι μίζα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Γρανάζι μίζας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ομπίνα μίζα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ομπίνα μίζας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Ψυκτροθήκη μίζα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Ψυκτροθήκη  μίζας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αρβουνάκια μίζα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αρβουνάκια μίζας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</w:rPr>
              <w:t>Μίζα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Τοποθέτηση νέου φάρο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  <w:t>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Αντικατάσταση – επισκευή φάρου – πλαστικό φάρ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7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>Επισκευή πόλων μπαταρί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>Τοποθέτηση φαναριών – φλας-ρελέ φ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Τοποθέτηση μοτέρ υαλοκαθαριστήρ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Επισκευή Δυναμό </w:t>
            </w:r>
            <w:r>
              <w:rPr>
                <w:caps/>
                <w:strike w:val="false"/>
                <w:dstrike w:val="false"/>
              </w:rPr>
              <w:t>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Επισκευή Δυναμό </w:t>
            </w:r>
            <w:r>
              <w:rPr>
                <w:caps/>
                <w:strike w:val="false"/>
                <w:dstrike w:val="false"/>
              </w:rPr>
              <w:t>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25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Τοποθέτηση Δυναμου </w:t>
            </w:r>
            <w:r>
              <w:rPr>
                <w:caps/>
                <w:strike w:val="false"/>
                <w:dstrike w:val="false"/>
              </w:rPr>
              <w:t>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Επισκευή Μίζας </w:t>
            </w:r>
            <w:r>
              <w:rPr>
                <w:caps/>
                <w:strike w:val="false"/>
                <w:dstrike w:val="false"/>
              </w:rPr>
              <w:t>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Επισκευή Μίζας </w:t>
            </w:r>
            <w:r>
              <w:rPr>
                <w:caps/>
                <w:strike w:val="false"/>
                <w:dstrike w:val="false"/>
              </w:rPr>
              <w:t>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Τοποθέτηση μίζας </w:t>
            </w:r>
            <w:r>
              <w:rPr>
                <w:caps/>
                <w:strike w:val="false"/>
                <w:dstrike w:val="false"/>
              </w:rPr>
              <w:t>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3.79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ΦΠΑ 24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909,6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ΓΕΝΙΚΟ 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4.699,60</w:t>
            </w:r>
          </w:p>
        </w:tc>
      </w:tr>
    </w:tbl>
    <w:p>
      <w:pPr>
        <w:pStyle w:val="Style68"/>
        <w:widowControl/>
        <w:spacing w:before="43" w:after="0"/>
        <w:jc w:val="left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54" w:before="5" w:after="0"/>
        <w:rPr/>
      </w:pPr>
      <w:r>
        <w:rPr>
          <w:rStyle w:val="FontStyle151"/>
          <w:rFonts w:cs="Arial"/>
          <w:b/>
          <w:bCs/>
          <w:sz w:val="24"/>
          <w:szCs w:val="24"/>
          <w:u w:val="single"/>
        </w:rPr>
        <w:t>ΤΜΗΜΑ 10:</w:t>
      </w:r>
      <w:r>
        <w:rPr>
          <w:rStyle w:val="FontStyle151"/>
          <w:rFonts w:cs="Arial"/>
          <w:bCs/>
          <w:sz w:val="24"/>
          <w:szCs w:val="24"/>
        </w:rPr>
        <w:t xml:space="preserve"> Προμήθεια ανταλλακτικών κάθε είδους επί των γεωργικών ελκυστήρων  του Δήμου με τις αναγκαίες εργασίες τοποθέτησής τους.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1440"/>
        <w:gridCol w:w="1440"/>
        <w:gridCol w:w="1440"/>
      </w:tblGrid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Στρόφαλ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λοκ Μηχανή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.5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εφαλάρι Μηχανή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Τουρμπίν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Αντλία Πετρελαί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απάκι Υδραυλικο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εκ Μηχανή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αλανσερ Μηχανή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Βολαν Μηχανή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Συμπλέκτης Κομπλ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ροστινό Διαφορικ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.500,0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Σασμάν Κομπλ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.000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Φίλτρο Πετρελαί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6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Φίλτρο Λαδιο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ΓΕΝΙΚΟ ΣΕΡΒΙΣ ΤΡΑΚΤΕΡ ΛΑΔΙΑ, ΦΙΛΤΡΑ, ΒΑΛΒΟΛΙΝΕ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 xml:space="preserve">5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 xml:space="preserve">50,00 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ΑΛΛΑΓΗ ΣΥΜΠΛΕΚΤ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  <w:t>3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ΕΠΙΣΚΕΥΗ ΣΑΖΜΑ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  <w:t>800</w:t>
            </w:r>
            <w:r>
              <w:rPr>
                <w:strike w:val="false"/>
                <w:dstrike w:val="false"/>
                <w:sz w:val="24"/>
                <w:szCs w:val="24"/>
              </w:rPr>
              <w:t>,</w:t>
            </w:r>
            <w:r>
              <w:rPr>
                <w:strike w:val="false"/>
                <w:dstrike w:val="false"/>
                <w:sz w:val="24"/>
                <w:szCs w:val="24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  <w:t>800</w:t>
            </w:r>
            <w:r>
              <w:rPr>
                <w:strike w:val="false"/>
                <w:dstrike w:val="false"/>
                <w:sz w:val="24"/>
                <w:szCs w:val="24"/>
              </w:rPr>
              <w:t>,</w:t>
            </w:r>
            <w:r>
              <w:rPr>
                <w:strike w:val="false"/>
                <w:dstrike w:val="false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ΕΠΙΣΚΕΥΗ ΚΙΝΗΤΗΡ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8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aps/>
                <w:strike w:val="false"/>
                <w:dstrike w:val="false"/>
              </w:rPr>
              <w:t>ΕΠΙΣΚΕΥΗ ΦΡΕΝΑ ΑΡΙΣΤΕΡΑ</w:t>
            </w:r>
            <w:r>
              <w:rPr>
                <w:caps/>
                <w:strike w:val="false"/>
                <w:dstrike w:val="false"/>
                <w:lang w:val="en-US"/>
              </w:rPr>
              <w:t xml:space="preserve"> </w:t>
            </w:r>
            <w:r>
              <w:rPr>
                <w:caps/>
                <w:strike w:val="false"/>
                <w:dstrike w:val="fals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aps/>
                <w:strike w:val="false"/>
                <w:dstrike w:val="false"/>
              </w:rPr>
              <w:t xml:space="preserve">ΕΠΙΣΚΕΥΗ ΦΡΕΝΑ </w:t>
            </w:r>
            <w:r>
              <w:rPr>
                <w:caps/>
                <w:strike w:val="false"/>
                <w:dstrike w:val="false"/>
                <w:lang w:val="en-US"/>
              </w:rPr>
              <w:t xml:space="preserve"> </w:t>
            </w:r>
            <w:r>
              <w:rPr>
                <w:caps/>
                <w:strike w:val="false"/>
                <w:dstrike w:val="false"/>
              </w:rPr>
              <w:t xml:space="preserve">ΔΕΞΙ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ΕΠΙΣΚΕΥΗ ΕΜΠΡΟΣΘΙΟΥ ΔΙΑΦΟΡΙΚ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ΕΠΙΣΚΕΥΗ ΟΠΙΣΘΙΟΥ ΔΙΑΦΟΡΙΚΟ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4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ΕΠΙΣΚΕΥΗ ΠΟΜΠΑ ΠΕΤΡΕΛΑΙΟΥ &amp; ΜΠΕ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5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ΕΠΙΣΚΕΥΗ ΟΠΙΣΘΙΩΝ ΜΙΟΤΗΡ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ΕΠΙΣΚΕΥΗ ΨΥΓΕΙΟΥ ΚΙΝΗΤΗΡ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2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ΕΠΙΣΚΕΥΗ ΥΔΡΑΥΛΙΚΟΥ ΣΥΣΤΗΜΑΤ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500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22.996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ΦΠΑ 2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5.519,04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ΓΕΝΙΚΟ 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28.515,04</w:t>
            </w:r>
          </w:p>
        </w:tc>
      </w:tr>
    </w:tbl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/>
      </w:pPr>
      <w:r>
        <w:rPr>
          <w:b/>
          <w:u w:val="single"/>
        </w:rPr>
        <w:t>ΤΜΗΜΑ 11</w:t>
      </w:r>
      <w:r>
        <w:rPr>
          <w:u w:val="single"/>
        </w:rPr>
        <w:t xml:space="preserve"> :  </w:t>
      </w:r>
      <w:r>
        <w:rPr/>
        <w:t xml:space="preserve">Προμήθεια μπαταριών (συσσωρευτών) </w:t>
      </w:r>
      <w:r>
        <w:rPr>
          <w:rStyle w:val="FontStyle151"/>
          <w:rFonts w:cs="Arial"/>
          <w:sz w:val="24"/>
          <w:szCs w:val="24"/>
        </w:rPr>
        <w:t xml:space="preserve">για τα οχήματα του Δήμου [Φορτηγών, Απορριμματοφόρων, Λεωφορείων, Πυροσβεστικού οχήματος, επιβατικών, ημιφορτηγών, Μηχανημάτων Έργου, Σαρώθρων και Αγροτικών Μηχανημάτων του Δήμου]  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14"/>
        <w:gridCol w:w="3606"/>
        <w:gridCol w:w="1440"/>
        <w:gridCol w:w="1440"/>
        <w:gridCol w:w="144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caps/>
                <w:strike w:val="false"/>
                <w:dstrike w:val="false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aps/>
                <w:strike w:val="false"/>
                <w:dstrike w:val="false"/>
                <w:sz w:val="24"/>
                <w:szCs w:val="24"/>
              </w:rPr>
              <w:t>Μπαταρίες 60</w:t>
            </w:r>
            <w:r>
              <w:rPr>
                <w:caps/>
                <w:strike w:val="false"/>
                <w:dstrike w:val="false"/>
                <w:sz w:val="24"/>
                <w:szCs w:val="24"/>
                <w:lang w:val="en-US"/>
              </w:rPr>
              <w:t>AH</w:t>
            </w:r>
            <w:r>
              <w:rPr>
                <w:caps/>
                <w:strike w:val="false"/>
                <w:dstrike w:val="false"/>
                <w:sz w:val="24"/>
                <w:szCs w:val="24"/>
              </w:rPr>
              <w:t xml:space="preserve"> με τουλάχιστον 500</w:t>
            </w:r>
            <w:r>
              <w:rPr>
                <w:caps/>
                <w:strike w:val="false"/>
                <w:dstrike w:val="false"/>
                <w:sz w:val="24"/>
                <w:szCs w:val="24"/>
                <w:lang w:val="en-US"/>
              </w:rPr>
              <w:t>EN</w:t>
            </w:r>
            <w:r>
              <w:rPr>
                <w:caps/>
                <w:strike w:val="false"/>
                <w:dstrike w:val="false"/>
                <w:sz w:val="24"/>
                <w:szCs w:val="24"/>
              </w:rPr>
              <w:t xml:space="preserve"> διαστάσεων 230χ172χ220 (Δεξ κ΄Αρ) (κλειστού τύπου με τα υγρά τους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aps/>
                <w:strike w:val="false"/>
                <w:dstrike w:val="false"/>
                <w:kern w:val="2"/>
                <w:sz w:val="24"/>
                <w:szCs w:val="24"/>
                <w:lang w:eastAsia="ar-SA"/>
              </w:rPr>
            </w:pPr>
            <w:r>
              <w:rPr>
                <w:caps/>
                <w:strike w:val="false"/>
                <w:dstrike w:val="false"/>
                <w:sz w:val="24"/>
                <w:szCs w:val="24"/>
              </w:rPr>
              <w:t>Μπαταρίες 100</w:t>
            </w:r>
            <w:r>
              <w:rPr>
                <w:caps/>
                <w:strike w:val="false"/>
                <w:dstrike w:val="false"/>
                <w:sz w:val="24"/>
                <w:szCs w:val="24"/>
                <w:lang w:val="en-US"/>
              </w:rPr>
              <w:t>AH</w:t>
            </w:r>
            <w:r>
              <w:rPr>
                <w:caps/>
                <w:strike w:val="false"/>
                <w:dstrike w:val="false"/>
                <w:sz w:val="24"/>
                <w:szCs w:val="24"/>
              </w:rPr>
              <w:t xml:space="preserve"> με τουλάχιστον 750</w:t>
            </w:r>
            <w:r>
              <w:rPr>
                <w:caps/>
                <w:strike w:val="false"/>
                <w:dstrike w:val="false"/>
                <w:sz w:val="24"/>
                <w:szCs w:val="24"/>
                <w:lang w:val="en-US"/>
              </w:rPr>
              <w:t>EN</w:t>
            </w:r>
            <w:r>
              <w:rPr>
                <w:caps/>
                <w:strike w:val="false"/>
                <w:dstrike w:val="false"/>
                <w:sz w:val="24"/>
                <w:szCs w:val="24"/>
              </w:rPr>
              <w:t xml:space="preserve"> διαστάσεων 302χ172χ220 (Δεξ κ΄Αρ) (κλειστού τύπου με τα υγρά τους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1.20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eastAsia="Calibri"/>
                <w:caps/>
                <w:strike w:val="false"/>
                <w:dstrike w:val="false"/>
                <w:kern w:val="2"/>
                <w:sz w:val="24"/>
                <w:szCs w:val="24"/>
                <w:lang w:eastAsia="ar-SA"/>
              </w:rPr>
            </w:pPr>
            <w:r>
              <w:rPr>
                <w:caps/>
                <w:strike w:val="false"/>
                <w:dstrike w:val="false"/>
                <w:sz w:val="24"/>
                <w:szCs w:val="24"/>
              </w:rPr>
              <w:t>Μπαταρίες 180</w:t>
            </w:r>
            <w:r>
              <w:rPr>
                <w:caps/>
                <w:strike w:val="false"/>
                <w:dstrike w:val="false"/>
                <w:sz w:val="24"/>
                <w:szCs w:val="24"/>
                <w:lang w:val="en-US"/>
              </w:rPr>
              <w:t>AH</w:t>
            </w:r>
            <w:r>
              <w:rPr>
                <w:caps/>
                <w:strike w:val="false"/>
                <w:dstrike w:val="false"/>
                <w:sz w:val="24"/>
                <w:szCs w:val="24"/>
              </w:rPr>
              <w:t xml:space="preserve"> με τουλάχιστον 900</w:t>
            </w:r>
            <w:r>
              <w:rPr>
                <w:caps/>
                <w:strike w:val="false"/>
                <w:dstrike w:val="false"/>
                <w:sz w:val="24"/>
                <w:szCs w:val="24"/>
                <w:lang w:val="en-US"/>
              </w:rPr>
              <w:t>EN</w:t>
            </w:r>
            <w:r>
              <w:rPr>
                <w:caps/>
                <w:strike w:val="false"/>
                <w:dstrike w:val="false"/>
                <w:sz w:val="24"/>
                <w:szCs w:val="24"/>
              </w:rPr>
              <w:t xml:space="preserve"> διαστάσεων 511χ222χ217 (Δεξ κ΄Αρ) (κλειστού τύπου με τα υγρά τους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lang w:val="en-US"/>
              </w:rPr>
            </w:pPr>
            <w:r>
              <w:rPr>
                <w:strike w:val="false"/>
                <w:dstrike w:val="false"/>
                <w:color w:val="00000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  <w:t>3.15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  <w:lang w:val="en-US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5.05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trike w:val="false"/>
                <w:dstrike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ΠΑ 2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1.212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trike w:val="false"/>
                <w:dstrike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ΓΕΝΙΚΟ 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6.262,00</w:t>
            </w:r>
          </w:p>
        </w:tc>
      </w:tr>
    </w:tbl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/>
      </w:pPr>
      <w:r>
        <w:rPr>
          <w:b/>
          <w:u w:val="single"/>
        </w:rPr>
        <w:t xml:space="preserve">ΤΜΗΜΑ 12 :  </w:t>
      </w:r>
      <w:r>
        <w:rPr/>
        <w:t>Προμήθεια φουρτών (σκούπες)  και λοιπών υλικών για τα σάρωθρα του Δήμου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409"/>
        <w:gridCol w:w="1541"/>
        <w:gridCol w:w="1440"/>
        <w:gridCol w:w="144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trike w:val="false"/>
                <w:dstrike w:val="false"/>
              </w:rPr>
            </w:pPr>
            <w:r>
              <w:rPr>
                <w:bCs/>
                <w:strike w:val="false"/>
                <w:dstrike w:val="false"/>
              </w:rPr>
              <w:t>ΠΛΕΥΡΙΚΕΣ ΒΟΥΡΤΣΕΣ ΡΕΙΘΡΩΝ Φ 32 – 600 SERI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1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12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 w:val="false"/>
                <w:dstrike w:val="false"/>
              </w:rPr>
              <w:t xml:space="preserve">ΠΛΕΥΡΙΚΕΣ ΒΟΥΡΤΣΕΣ ΡΕΙΘΡΩΝ Φ 40 </w:t>
            </w:r>
            <w:r>
              <w:rPr>
                <w:strike w:val="false"/>
                <w:dstrike w:val="false"/>
              </w:rPr>
              <w:t>– 650 SERI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720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ΟΡΙΖΟΝΤΙΑ ΒΟΥΡΤΣΑ (ΚΕΝΤΡΙΚΗ)   - 600 &amp; 650 SERI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3.320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ΩΛΗΝΑΣ ΑΝΑΡΡΟΦΗΣΗΣ ΟΡΟΦΗΣ - 600 &amp; 650 seri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3.400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ΥΝΟΛ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  <w:t>7.852,0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ΦΠΑ 24%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  <w:t>1.884,4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ΓΕΝΙΚΟ ΣΥΝΟΛ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  <w:t>9.736,48</w:t>
            </w:r>
          </w:p>
        </w:tc>
      </w:tr>
    </w:tbl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  <w:szCs w:val="24"/>
        </w:rPr>
      </w:pPr>
      <w:r>
        <w:rPr>
          <w:rStyle w:val="FontStyle151"/>
          <w:rFonts w:cs="Arial"/>
          <w:b/>
          <w:sz w:val="24"/>
          <w:szCs w:val="24"/>
          <w:u w:val="single"/>
        </w:rPr>
        <w:t>ΤΜΗΜΑ 13</w:t>
      </w:r>
      <w:r>
        <w:rPr>
          <w:rStyle w:val="FontStyle151"/>
          <w:rFonts w:cs="Arial"/>
          <w:sz w:val="24"/>
          <w:szCs w:val="24"/>
        </w:rPr>
        <w:t xml:space="preserve"> : Εργασίες φανοποιείας για τα οχήματα του Δήμου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297"/>
        <w:gridCol w:w="1440"/>
        <w:gridCol w:w="1427"/>
        <w:gridCol w:w="142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ΑΦΗ ΚΑΠΩ ΚΙΝΗΤΗΡ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8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16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ΒΑΦΗ ΦΤΕΡΟ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8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4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ΑΦΗ ΚΑΠΩ ΑΠΟΣΚΕΥ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8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4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ΑΦΗ ΠΟΡ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8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4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ΑΦΗ ΟΥΡΑ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1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0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ΒΑΦΗ ΚΑΡΟ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0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ΑΛΛΑΓΗ – ΑΝΤΙΚΑΤΑΣΤΑΣΗ ΤΑΠΕΤΣΑΡΙΑΣ ΟΡΟΦΗΣ ΚΑΜΠΙΝΑ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1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0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– ΑΝΤΙΚΑΤΑΣΤΑΣΗ ΤΑΠΕΤΣΑΡΙΑΣ ΘΥ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5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30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ΕΠΙΣΚΕΥΗ ΚΑΘΙΣΜΑΤΩΝ (ΑΛΛΑΓΗ ΑΦΡΟΛΕΞ – ΕΛΑΤΗΡΙΩΝ ΚΑΙ ΤΑΠΕΤΣΑΡΙΑ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7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2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ΕΠΙΣΚΕΥΗ – ΑΝΤΙΚΑΤΑΣΤΑΣΗ ΜΗΧΑΝΙΣΜΩΝ ΑΝΥΨΩΣΗΣ ΠΑΡΑΘΥΡ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0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ΕΠΙΣΚΕΥΗ – ΑΝΤΙΚΑΤΑΣΤΑΣΗ ΜΗΧΑΝΙΣΜΩΝ ΑΣΦΑΛΙΣΗΣ ΘΥΡ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0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ΕΠΙΣΚΕΥΗ – ΑΝΤΙΚΑΤΑΣΤΑΣΗ ΠΑΤΩΜΑΤΟΣ ΚΑΜΠΙΝΑ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9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7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ΤΟΠΟΘΕΤΗΣΗ ΓΡΑΜΜΑΤΩΝ ΚΑΙ ΚΙΤΡΙΝΗΣ ΛΩΡ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6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24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 xml:space="preserve">ΦΑΝΟΠΟΙΕΙΑ ΠΟΡΤΑ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6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12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ΑΝΟΠΟΙΕΙΑ ΚΑΠ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9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ΑΝΟΠΟΙΕΙΑ ΠΟΡΤΜΠΑΓΑ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9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ΑΝΟΠΟΙΕΙΑ ΦΤ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45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  <w:t>9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3.50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ΦΠΑ 2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840,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ΓΕΝΙΚΟ 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4.340,00</w:t>
            </w:r>
          </w:p>
        </w:tc>
      </w:tr>
    </w:tbl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/>
      </w:pPr>
      <w:r>
        <w:rPr>
          <w:rStyle w:val="FontStyle151"/>
          <w:rFonts w:cs="Arial"/>
          <w:b/>
          <w:sz w:val="24"/>
          <w:szCs w:val="24"/>
          <w:u w:val="single"/>
        </w:rPr>
        <w:t>ΤΜΗΜΑ 14:</w:t>
      </w:r>
      <w:r>
        <w:rPr>
          <w:rStyle w:val="FontStyle151"/>
          <w:rFonts w:cs="Arial"/>
          <w:sz w:val="24"/>
          <w:szCs w:val="24"/>
        </w:rPr>
        <w:t xml:space="preserve"> Προμήθεια μαρκουτσιών για τα οχήματα του Δήμου</w:t>
      </w:r>
    </w:p>
    <w:p>
      <w:pPr>
        <w:pStyle w:val="Style51"/>
        <w:widowControl/>
        <w:spacing w:lineRule="exact" w:line="240"/>
        <w:rPr>
          <w:rStyle w:val="FontStyle151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84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3595"/>
        <w:gridCol w:w="1440"/>
        <w:gridCol w:w="1440"/>
        <w:gridCol w:w="1440"/>
      </w:tblGrid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1¨ 0,5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  <w:kern w:val="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</w:rPr>
              <w:t>34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1¨ 1 Μέτρο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9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1¨ 1,5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</w:rPr>
              <w:t>21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7/8¨ 0,50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7/8¨ 1 Μέτρο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7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7/8¨ 1,5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9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3/4¨ 0,5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6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3/4¨ 1 Μέτρο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3/4¨ 1,5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7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3/4¨ 2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9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11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5/8¨ 0,50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2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5/8¨ 1 Μέτρο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3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5/8¨ 1,5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5/8¨ 2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7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½¨ 0,5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½¨ 1 Μέτρο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17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½¨ 1,5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color w:val="000000"/>
                <w:sz w:val="20"/>
                <w:szCs w:val="20"/>
              </w:rPr>
              <w:t>14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18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3/8¨ 0,5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6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19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3/8¨ 1 Μέτρο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0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3/8¨ 1,5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1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¼¨ 2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2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¼¨ 3 Μέτρ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8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3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ΦΡΕΝΩΝ ΕΜΠΡΟ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4</w:t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ΦΡΕΝΩΝ ΠΙΣΩ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ΜΑΡΚΟΥΤΣΙ ΤΕΦΛΟΝ ΓΙΑ ΚΟΦΛΕΡ 1 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kern w:val="2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kern w:val="2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kern w:val="2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4.220,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kern w:val="2"/>
              </w:rPr>
            </w:pPr>
            <w:r>
              <w:rPr>
                <w:b/>
                <w:strike w:val="false"/>
                <w:dstrike w:val="false"/>
                <w:kern w:val="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ΦΠΑ 24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1.012,8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kern w:val="2"/>
              </w:rPr>
            </w:pPr>
            <w:r>
              <w:rPr>
                <w:b/>
                <w:strike w:val="false"/>
                <w:dstrike w:val="false"/>
                <w:kern w:val="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ΓΕΝΙΚΟ ΣΥΝΟΛ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5.232,80</w:t>
            </w:r>
          </w:p>
        </w:tc>
      </w:tr>
    </w:tbl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ind w:left="-14" w:firstLine="14"/>
        <w:jc w:val="both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  <w:t>Οι ανωτέρω τιμές προέκυψαν έπειτα από έρευνα αγοράς στο διαδίκτυο καθώς και από σύγκριση προσφερόμενων τιμών, από οικονομικούς φορείς,  σε παλαιότερους διαγωνισμούς</w:t>
      </w:r>
    </w:p>
    <w:p>
      <w:pPr>
        <w:pStyle w:val="Normal"/>
        <w:tabs>
          <w:tab w:val="clear" w:pos="720"/>
          <w:tab w:val="left" w:pos="6180" w:leader="none"/>
        </w:tabs>
        <w:ind w:left="-14" w:firstLine="14"/>
        <w:jc w:val="both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180" w:leader="none"/>
        </w:tabs>
        <w:ind w:left="-14" w:firstLine="14"/>
        <w:jc w:val="both"/>
        <w:rPr>
          <w:strike w:val="false"/>
          <w:dstrike w:val="false"/>
          <w:color w:val="000000"/>
          <w:sz w:val="24"/>
          <w:szCs w:val="24"/>
        </w:rPr>
      </w:pPr>
      <w:r>
        <w:rPr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FontStyle151"/>
          <w:b/>
          <w:bCs/>
          <w:strike/>
          <w:kern w:val="0"/>
          <w:sz w:val="24"/>
          <w:szCs w:val="24"/>
          <w:u w:val="single"/>
        </w:rPr>
        <w:t>ΤΕΛΙΚΟ ΣΥΝΟΛΟ</w:t>
      </w:r>
      <w:r>
        <w:rPr>
          <w:rStyle w:val="FontStyle151"/>
          <w:bCs/>
          <w:strike/>
          <w:kern w:val="0"/>
          <w:sz w:val="24"/>
          <w:szCs w:val="24"/>
        </w:rPr>
        <w:t xml:space="preserve"> </w:t>
      </w:r>
      <w:r>
        <w:rPr>
          <w:b/>
          <w:strike w:val="false"/>
          <w:dstrike w:val="false"/>
          <w:sz w:val="24"/>
          <w:szCs w:val="24"/>
        </w:rPr>
        <w:t xml:space="preserve">185.920,64  (149.936,00 + 35.984,64)      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>
          <w:b/>
          <w:strike/>
          <w:sz w:val="24"/>
          <w:szCs w:val="24"/>
        </w:rPr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eastAsia="Arial" w:cs="Arial"/>
          <w:bCs/>
          <w:sz w:val="24"/>
        </w:rPr>
        <w:t xml:space="preserve">                                                </w:t>
      </w:r>
      <w:r>
        <w:rPr>
          <w:rStyle w:val="FontStyle151"/>
          <w:rFonts w:cs="Arial"/>
          <w:bCs/>
          <w:sz w:val="24"/>
        </w:rPr>
        <w:t>ΛΙΤΟΧΩΡΟ 05-12-2019</w:t>
      </w:r>
    </w:p>
    <w:p>
      <w:pPr>
        <w:pStyle w:val="Normal"/>
        <w:rPr>
          <w:rStyle w:val="FontStyle151"/>
          <w:rFonts w:ascii="Arial" w:hAnsi="Arial" w:cs="Arial"/>
          <w:bCs/>
          <w:strike/>
          <w:kern w:val="0"/>
          <w:sz w:val="24"/>
        </w:rPr>
      </w:pPr>
      <w:r>
        <w:rPr/>
      </w:r>
    </w:p>
    <w:p>
      <w:pPr>
        <w:pStyle w:val="TextBody"/>
        <w:rPr/>
      </w:pPr>
      <w:r>
        <w:rPr>
          <w:rFonts w:cs="Calibri"/>
        </w:rPr>
        <w:t xml:space="preserve">                                                                     </w:t>
      </w:r>
      <w:r>
        <w:rPr/>
        <w:t xml:space="preserve">ΕΓΚΡΙΘΗΚΕ                                                 ΘΕΩΡΗΘΗΚΕ </w:t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80"/>
        <w:gridCol w:w="3465"/>
      </w:tblGrid>
      <w:tr>
        <w:trPr>
          <w:trHeight w:val="164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Ο Συντάξας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 xml:space="preserve">Γρηγοριάδης Ιωάννης 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ΔΕ Οδηγών (</w:t>
            </w:r>
            <w:r>
              <w:rPr>
                <w:bCs/>
                <w:strike w:val="false"/>
                <w:dstrike w:val="false"/>
                <w:sz w:val="18"/>
                <w:szCs w:val="18"/>
              </w:rPr>
              <w:t>με πτυχίο μηχανοτεχνίτη αυτοκινήτων)</w:t>
            </w:r>
            <w:r>
              <w:rPr>
                <w:b/>
                <w:bCs/>
                <w:strike w:val="false"/>
                <w:dstrike w:val="false"/>
                <w:sz w:val="18"/>
                <w:szCs w:val="18"/>
              </w:rPr>
              <w:t xml:space="preserve"> </w:t>
            </w:r>
            <w:r>
              <w:rPr>
                <w:b/>
                <w:strike w:val="false"/>
                <w:dstrike w:val="false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Ο Προϊστάμενος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Τμήματος Περιβάλλοντος και Πολεοδομίας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rFonts w:eastAsia="Gungsuh;Malgun Gothic"/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Μπονοβόλιας Νικόλαος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rFonts w:eastAsia="Gungsuh;Malgun Gothic"/>
                <w:strike w:val="false"/>
                <w:dstrike w:val="false"/>
                <w:sz w:val="18"/>
                <w:szCs w:val="18"/>
              </w:rPr>
              <w:t xml:space="preserve">Πολιτικός Μηχανικός </w:t>
            </w:r>
            <w:r>
              <w:rPr>
                <w:rFonts w:eastAsia="Gungsuh;Malgun Gothic"/>
                <w:strike w:val="false"/>
                <w:dstrike w:val="false"/>
                <w:sz w:val="18"/>
                <w:szCs w:val="18"/>
                <w:lang w:val="en-US"/>
              </w:rPr>
              <w:t>T</w:t>
            </w:r>
            <w:r>
              <w:rPr>
                <w:rFonts w:eastAsia="Gungsuh;Malgun Gothic"/>
                <w:strike w:val="false"/>
                <w:dstrike w:val="false"/>
                <w:sz w:val="18"/>
                <w:szCs w:val="18"/>
              </w:rPr>
              <w:t>.</w:t>
            </w:r>
            <w:r>
              <w:rPr>
                <w:rFonts w:eastAsia="Gungsuh;Malgun Gothic"/>
                <w:strike w:val="false"/>
                <w:dstrike w:val="false"/>
                <w:sz w:val="18"/>
                <w:szCs w:val="18"/>
                <w:lang w:val="en-US"/>
              </w:rPr>
              <w:t>E</w:t>
            </w:r>
            <w:r>
              <w:rPr>
                <w:rFonts w:eastAsia="Gungsuh;Malgun Gothic"/>
                <w:strike w:val="false"/>
                <w:dstrike w:val="false"/>
                <w:sz w:val="18"/>
                <w:szCs w:val="18"/>
              </w:rPr>
              <w:t>.,Μ.</w:t>
            </w:r>
            <w:r>
              <w:rPr>
                <w:rFonts w:eastAsia="Gungsuh;Malgun Gothic"/>
                <w:strike w:val="false"/>
                <w:dstrike w:val="false"/>
                <w:sz w:val="18"/>
                <w:szCs w:val="18"/>
                <w:lang w:val="en-US"/>
              </w:rPr>
              <w:t>Sc</w:t>
            </w:r>
            <w:r>
              <w:rPr>
                <w:rFonts w:eastAsia="Gungsuh;Malgun Gothic"/>
                <w:strike w:val="false"/>
                <w:dstrike w:val="false"/>
                <w:sz w:val="18"/>
                <w:szCs w:val="18"/>
              </w:rPr>
              <w:t>.</w:t>
            </w:r>
          </w:p>
        </w:tc>
        <w:tc>
          <w:tcPr>
            <w:tcW w:w="3465" w:type="dxa"/>
            <w:tcBorders/>
          </w:tcPr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Ο Διευθυντής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Τεχνικών Υπηρεσιών – Περιβάλλοντος και Πολεοδομίας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Βασιλούδας Βασίλης</w:t>
            </w:r>
          </w:p>
          <w:p>
            <w:pPr>
              <w:pStyle w:val="Normal"/>
              <w:rPr>
                <w:strike w:val="false"/>
                <w:dstrike w:val="false"/>
                <w:sz w:val="18"/>
                <w:szCs w:val="18"/>
              </w:rPr>
            </w:pPr>
            <w:r>
              <w:rPr>
                <w:strike w:val="false"/>
                <w:dstrike w:val="false"/>
                <w:sz w:val="18"/>
                <w:szCs w:val="18"/>
              </w:rPr>
              <w:t>Αρχιτέκτων Μηχανικός</w:t>
            </w:r>
          </w:p>
        </w:tc>
      </w:tr>
    </w:tbl>
    <w:p>
      <w:pPr>
        <w:pStyle w:val="Normal"/>
        <w:rPr>
          <w:rStyle w:val="FontStyle151"/>
          <w:rFonts w:ascii="Arial" w:hAnsi="Arial" w:cs="Arial"/>
          <w:bCs/>
          <w:strike/>
          <w:kern w:val="0"/>
          <w:sz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trike/>
                            </w:rPr>
                          </w:pPr>
                          <w:r>
                            <w:rPr>
                              <w:rStyle w:val="PageNumber"/>
                              <w:strike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trike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trike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trike/>
                            </w:rPr>
                            <w:t>16</w:t>
                          </w:r>
                          <w:r>
                            <w:rPr>
                              <w:rStyle w:val="PageNumber"/>
                              <w:strike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trike/>
                      </w:rPr>
                    </w:pPr>
                    <w:r>
                      <w:rPr>
                        <w:rStyle w:val="PageNumber"/>
                        <w:strike/>
                      </w:rPr>
                      <w:fldChar w:fldCharType="begin"/>
                    </w:r>
                    <w:r>
                      <w:rPr>
                        <w:rStyle w:val="PageNumber"/>
                        <w:strike/>
                      </w:rPr>
                      <w:instrText xml:space="preserve"> PAGE </w:instrText>
                    </w:r>
                    <w:r>
                      <w:rPr>
                        <w:rStyle w:val="PageNumber"/>
                        <w:strike/>
                      </w:rPr>
                      <w:fldChar w:fldCharType="separate"/>
                    </w:r>
                    <w:r>
                      <w:rPr>
                        <w:rStyle w:val="PageNumber"/>
                        <w:strike/>
                      </w:rPr>
                      <w:t>16</w:t>
                    </w:r>
                    <w:r>
                      <w:rPr>
                        <w:rStyle w:val="PageNumber"/>
                        <w:strike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trike/>
      <w:color w:val="auto"/>
      <w:kern w:val="2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ntStyle151">
    <w:name w:val="Font Style15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76">
    <w:name w:val="Font Style17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FontStyle37">
    <w:name w:val="Font Style37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strike w:val="false"/>
      <w:dstrike w:val="fals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64"/>
      <w:jc w:val="both"/>
    </w:pPr>
    <w:rPr>
      <w:strike w:val="false"/>
      <w:dstrike w:val="false"/>
      <w:kern w:val="0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70"/>
      <w:jc w:val="both"/>
    </w:pPr>
    <w:rPr>
      <w:strike w:val="false"/>
      <w:dstrike w:val="false"/>
      <w:kern w:val="0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jc w:val="both"/>
    </w:pPr>
    <w:rPr>
      <w:strike w:val="false"/>
      <w:dstrike w:val="false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516"/>
      <w:jc w:val="both"/>
    </w:pPr>
    <w:rPr>
      <w:strike w:val="false"/>
      <w:dstrike w:val="false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26:00Z</dcterms:created>
  <dc:creator>Voula</dc:creator>
  <dc:description/>
  <cp:keywords/>
  <dc:language>en-US</dc:language>
  <cp:lastModifiedBy>Voula</cp:lastModifiedBy>
  <dcterms:modified xsi:type="dcterms:W3CDTF">2019-12-10T08:19:00Z</dcterms:modified>
  <cp:revision>62</cp:revision>
  <dc:subject/>
  <dc:title/>
</cp:coreProperties>
</file>