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72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14"/>
        <w:gridCol w:w="4308"/>
      </w:tblGrid>
      <w:tr>
        <w:trPr>
          <w:trHeight w:val="287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213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20"/>
                <w:tab w:val="left" w:pos="864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3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kern w:val="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Δί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ΠΡΟΫΠΟΛΟΓΙΣΜΟΣ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630" w:type="dxa"/>
        <w:jc w:val="left"/>
        <w:tblInd w:w="-113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63"/>
        <w:gridCol w:w="2205"/>
        <w:gridCol w:w="1837"/>
        <w:gridCol w:w="1349"/>
        <w:gridCol w:w="1344"/>
        <w:gridCol w:w="1253"/>
        <w:gridCol w:w="1279"/>
      </w:tblGrid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BFBFBF" w:val="clear"/>
          </w:tcPr>
          <w:p>
            <w:pPr>
              <w:pStyle w:val="Normal"/>
              <w:suppressAutoHyphens w:val="false"/>
              <w:ind w:left="3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ΤΜΗΜΑ </w:t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ηχανήματος</w:t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ηχανημάτων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έτρησης</w:t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οσότητα</w:t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ονάδας</w:t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75"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ερανοι (οχημάτων)</w:t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75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75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Ώρες</w:t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75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75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75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00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ερανοί (κλάδευσης 23μ)</w:t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Ώρες</w:t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00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CB (με χειριστή) </w:t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Ώρες (σε εννιά μήνες)</w:t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300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CB (με χειριστή) </w:t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Ώρες (σε εννιά μήνες)</w:t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300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σάπα Ελαστιχοφόρα</w:t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Ώρες (σε εννιά μήνες)</w:t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000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der (χωρίς χειριστή)</w:t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μέρες</w:t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00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ορτηγό Ανατρεπόμενο</w:t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Ώρες (σε εννιά μήνες)</w:t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500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μιφορτηγά</w:t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μέρες</w:t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.7</w:t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005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75"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ορτωτής Ελαστιχοφόρος</w:t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75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75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Ώρες (σε εννιά μήνες)</w:t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75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75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75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400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1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.305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ΠΑ 24%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1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593,2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ΕΝΙΚΟ ΣΥΝΟΛΟ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1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.898,2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right="-7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ΛΙΤΟΧΩΡΟ </w:t>
      </w:r>
      <w:r>
        <w:rPr>
          <w:rFonts w:cs="Arial" w:ascii="Arial" w:hAnsi="Arial"/>
          <w:color w:val="000000"/>
        </w:rPr>
        <w:t>27.02.2020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right="-7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6780" w:type="dxa"/>
        <w:jc w:val="left"/>
        <w:tblInd w:w="6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0"/>
        <w:gridCol w:w="3670"/>
      </w:tblGrid>
      <w:tr>
        <w:trPr>
          <w:trHeight w:val="1837" w:hRule="atLeast"/>
        </w:trPr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Ο Συντάξας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Gungsuh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Μαυρομμάτης Ζαχαρί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eastAsia="Gungsuh" w:cs="Arial" w:ascii="Arial" w:hAnsi="Arial"/>
                <w:sz w:val="16"/>
                <w:szCs w:val="16"/>
              </w:rPr>
              <w:t xml:space="preserve">Πολιτικός Μηχανικός </w:t>
            </w:r>
            <w:r>
              <w:rPr>
                <w:rFonts w:eastAsia="Gungsuh" w:cs="Arial" w:ascii="Arial" w:hAnsi="Arial"/>
                <w:sz w:val="16"/>
                <w:szCs w:val="16"/>
                <w:lang w:val="en-US"/>
              </w:rPr>
              <w:t>T</w:t>
            </w:r>
            <w:r>
              <w:rPr>
                <w:rFonts w:eastAsia="Gungsuh" w:cs="Arial" w:ascii="Arial" w:hAnsi="Arial"/>
                <w:sz w:val="16"/>
                <w:szCs w:val="16"/>
              </w:rPr>
              <w:t>.</w:t>
            </w:r>
            <w:r>
              <w:rPr>
                <w:rFonts w:eastAsia="Gungsuh" w:cs="Arial" w:ascii="Arial" w:hAnsi="Arial"/>
                <w:sz w:val="16"/>
                <w:szCs w:val="16"/>
                <w:lang w:val="en-US"/>
              </w:rPr>
              <w:t>E</w:t>
            </w:r>
            <w:r>
              <w:rPr>
                <w:rFonts w:eastAsia="Gungsuh" w:cs="Arial" w:ascii="Arial" w:hAnsi="Arial"/>
                <w:sz w:val="16"/>
                <w:szCs w:val="16"/>
              </w:rPr>
              <w:t>. Μ</w:t>
            </w:r>
            <w:r>
              <w:rPr>
                <w:rFonts w:eastAsia="Gungsuh" w:cs="Arial" w:ascii="Arial" w:hAnsi="Arial"/>
                <w:sz w:val="16"/>
                <w:szCs w:val="16"/>
                <w:lang w:val="en-US"/>
              </w:rPr>
              <w:t>S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Ο Προϊστάμενο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Τμήματος Τεχνικών Υπηρεσιών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Χατζημήτρος Ηρακλής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Πολιτικός Μηχανικό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kern w:val="2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45:00Z</dcterms:created>
  <dc:creator>Voula</dc:creator>
  <dc:description/>
  <cp:keywords/>
  <dc:language>en-US</dc:language>
  <cp:lastModifiedBy>Voula</cp:lastModifiedBy>
  <cp:lastPrinted>2020-04-13T09:54:00Z</cp:lastPrinted>
  <dcterms:modified xsi:type="dcterms:W3CDTF">2020-04-13T08:24:00Z</dcterms:modified>
  <cp:revision>7</cp:revision>
  <dc:subject/>
  <dc:title/>
</cp:coreProperties>
</file>